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3TRIS (pronounced Three-tris) is THE three-in-one tetromino-pack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1 is ordinary Tetris, although it seems to be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verage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2 is head-to-head Tetris.  Both players use the sa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cored equivalently, except that whichever player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lines gets a bonus proportional to the duration of hi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3 is based on Bitris, a two-player coopera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3TRIS.MUS can be customized to your favorite one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piece.   Lowercase letters are naturals; capitals are shar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sustains for another beat; 'p' rests; l# defines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e.g. 4=quarter, 8=eighth); n# defines legato quality (8=le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normal,4=good staccato,etc.); t# defines tempo in 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ignored (e.g. the 'x' lines are sepa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rogram was written by Jonathan T. H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C, with the inclusion of TCTIMER.  Special thanks to 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amane for their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