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done so, read the information in BOMB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in BOMB.TXT may not be rep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The problem with most program instruc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ruly envision what they're talking ab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the game.  I occasionally hav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ce or twice before I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So now I suggest that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or twice before reading the rest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BOMB to load the game. 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rought to the main menu.  Press cursor-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is beside "Games per Set", press curso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it to 1.  Then go down and press return on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".  Then press space and type your name.  Pre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get to the next player, then press "C"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ove down to Mr. Stupid and press retur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easiest opponent. Then press 'S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press cursor right/left to raise/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n.  Press cursor up/down to increase/decrease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to fire.  The object is to kill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Now that you have some idea of the basics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re detail.  The main menu has numer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lay of the game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hange the options.  Pressing up or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from option to option.  Pressing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changes the setting for that option. 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with the right or left mouse button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:  (Default Yes) Turns sound on or off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overall effect of the game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time when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Effects:  (Default No) In the 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, each weapon would make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while flying through the air.  After 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times however this gets extremely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cre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ing Hills:  (Default 10%) The major flaw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s that you can blow the grou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body and he'll hover there like Road-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artoon.  This variable can be set between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%.  It controls how often loose ground will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100% all loose ground will crumble after every 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%, the ground never falls, as in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Walls:  (Default No)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the border around the screen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hot.  When set to No, the shot will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the screen as gravity dictates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 ball will reflect off of all four w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some very interesting trick shots.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is RND.  On this set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s rebound is purely random, and 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round.  You can tell whether Reb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given time by the presence of a purple 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hot:  (Default Yes) When turned off, your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while in the air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but not by much.  Its main purpose 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orks quite well, especially with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because you never know jus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d before it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ce: (Default No) When on, your shot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 while flying through the air.  It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determine what adjustments are nee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emy.  It also helps you determin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danger of being hit by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(Default No) There are now sever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can take place in front of.  These are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..'B'.. etc.. There is also a RND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ll backgrounds.  Backgrounds can hide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CRI's look extremel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: (Default 10) This determine how many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ed before the game ends.  In a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n objective is just to destro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n a long game you want to rack up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buy weapons that help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Down: (Default Yes) This determines whe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when the ground is blown out from und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to No, tanks just hover ther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y fall and sust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: (Default 2) Here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ks will play.  This includes computer intelli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to ten tanks can participate,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tanks present, the closer they ar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etter the chances that you'll get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a sho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: (Default Yes)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ose little bits of tank that fly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one dies can directly hurt you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they can blow the ground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send you careening down a cliff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Buy: (Default Yes) This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lligences to buy weapons to enhance their arse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beginners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: This starts the game, and brings you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:  Here is where you select who play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laying you will be asked what will b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  Press 'K' for Keyboard, 'M' for Mouse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Pressing Space or clicking on th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players name.  If you selecte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K' you will then be asked to enter you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'C' you will then be asked which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you wish to play against.  Press the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omputer you wish to play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. Stupid   (No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ber       (A threat if rebound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fleman     (A threat if below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less Wit (A threat if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 &amp; Shoot  (Almost always a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anger      (Very dangerous if ref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otherwise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 Now the game begins.  First th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Then each of your tanks will fall from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somewhere on the ground.  The tank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order, so that no person gets the same posi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A random player is then selected to go fir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his turn in order from left to righ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layer, the winner, remains. 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, showing who is currently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, and other important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enough points stored up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of buying extra weapons to supplement their ars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At the top of the screen is information cri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your attack.  Next to POWER, ANGLE,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urrent values of how hard you will shoot,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, and in what direction.  Next to ME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n you currently have in your tank.  Your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100*MEN.  Wind shows the curren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of the wind.  A number between 0 and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, occasionally however there will be gusts up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, which can have a enormous impact on your shot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nel and the playing field is your equipment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20 boxes.  If a box is black, fuzzy,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you don't have that item.  If a box is whi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em but it is not loaded.  If a box is 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rmed.  Mouse and Keyboard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Elevation:  Pressing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s the gun left or right respectivel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mouse buttons on the yellow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has the same effect.  The gun has a ful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ange, and if lowered below 0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limbing the other sid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nnon direction itself, just the ANGL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Power:  Pressing cursor up or dow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wers the power respectively, by increments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gUp and PgDn change power by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Clicking the right or left mous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POWER has the same effect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.  Clicking on POWER has the same effect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gD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ion:  If you simply wish to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GLE you can simply press '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yellow arrow next to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:  Pressing SPACE or RETURN will fire the g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red with the mouse by pressing both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:  To obtain information on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key corresponding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1' for player 1, '0' for player 10, etc.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simply click the left button on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obtain information about. 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put away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eapon:  To change the active weapon,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.  These keys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you currently have.  Click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on the strip of weapons abov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as the same effect.  What each weap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Later in the game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.  To toggle a system on or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H' or 'V', or click on the white 'H'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ystem you bough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arget to aim for press cursor right/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rough the possible targets, or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:  If these commands change angl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st for you, you may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key.  This will slow dow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one unit per pres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work at any 'appropriate' ti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any time when the keyboard can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d without slowing down the progra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 the play screen.  These ti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when anyone is selecting his fir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hot is flying, while the shot is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ever someone is dying.  If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being looked for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ggle:  Pressing CTRL-S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Kill:  Pressing CTRL-M will kill all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is when a group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a fight that it looks like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.  All players will di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Pressing CTRL-Q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:  After each round you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creen.  Here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ems you can buy with your current money supply (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rectly related to score).  Press + or - on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/decrement the number you wish to buy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imply click on the item with thr righ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left to deselect.  Press 'P' or click on 'Purch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those items selected.  Press 'D' or click on '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selected items and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 There are currently 6 computers to challenge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add more, and if you have any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s please send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Stupid:  A complete idiot.  He just picks a rand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gle, and shoots.  There's no guarantee that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hoot in the right direction.  A good op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ber:  This computer uses fairly decent logic.  H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random powered shots at 75 degrees. 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to his second shot is then dubbed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lculates how much his power needs to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his target.  His third shot usually misses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is usually pretty accurate.  Strong wind (15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hrow his shots off, lessening him as a th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und completely confuses him.  He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d why his shots aren't follow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bolic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man:  This computer uses one of the simp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most effective strategies.  If he'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imply points his turret at you, sets i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d fires.  Sometime he fires so h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doesn't detonate correctly, but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e'll kill you.  If there are no targe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he'll just shoo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less Wit:  This computer uses physics to hit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has not yet figured out ho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ind.  In low wind (0-20), you could be in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the wind, the longer you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b &amp; Shoot:  If there is no rebound, he fights as lo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rebound he fight as riflema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ffective when rebound is set to 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nger:  If rebound is not on, will f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.  However, if reflect is on 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his shot off the ceiling and nail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ingly effective (Better than I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 There are currently 18 weapons, and 2 guid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defenses available for purchase. 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, and will only be described in general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weapons are perfect.  They sometimes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 correctly, and bore a hole through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and fly through without detonating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, bu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Ball:  Useless, completely useless.  It does no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flies.  The only time it's ever usefu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test if you can get a decent weap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way from you so that you won't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Grenade:  This is a wimpy little bomb.  I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last range.  It can only kill a tank if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rectly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cinerator:  These are your normal weap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asonable blast radius, and can k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  You start with 5 for every r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I Incinerator:  Twice the siz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s:  20K and 5M Nukes explode the same as Inci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MUCH bigger blast radii.  5 Meg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take out up to 7 tanks in on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Reaction Inducers (CRI's):  These star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in the ground.  Depending on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 it can do little damage, or can destro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ground on the screen.  CRI'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umber followed by a 'D' or 'ND'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how radioactive the reaction is. '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'fluent' than 'ND's.  It's quit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, but you should be able to figure it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Blaster:  These are only helpful in games when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a low percentage.  When these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mit a high pitched sonic whine, causing a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o collapse.  These are especially help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I has been released and there are tank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air on only a few pixels of ground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ecious pixels out from under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ening to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'o' Dirt:  These are fairly self explana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plode, instead of a big ball of fire,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t is created.  I'll leave it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at you'll want to use th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Dirt:  When this hits, it spews dirt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.  It may just stay there, or it may fall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at you set cru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I'll leave it up to you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.  They're very powerful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Systems:  The two defense systems are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itory.  Buy them and they will save you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You can override all of the de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command1 command2 command3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  - S+ (ON) S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      - F+ (ON) F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E         - C+ (100%) C- (0%) Cnnn (nnn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       - R+ (ON) R- (OFF) RR (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    - I+ (ON) I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IL      - T+ (ON) T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   - Gnn (nn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     - D+ (ON) D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 - K+ (ON) K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YS   - B+ (ON) B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- BK+ (RANDOM) BK- (NONE) BKa (Set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NDED KEYBOARD    - X+ (ON) X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VIDEO        - H+ (ON) H- (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MOUSE      - M+ (Mouse Present) M- (No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MORY USAGE   -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ITLE SCREEN  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FACE SPEED - SPEEDxxxx (Set speed delay to xxx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ALLDOWN SPEED  - FALLDELAYxxxxx (Set fall del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lay a 30 game set, with crumble set at 7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rebound, and shot trails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 G30 C75 RR S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quired order.  If contradicto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, all but the la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BOMB will attempt to communicat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, bypassing BIOS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machines.  Adding a H- will disab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e effects of the direct communicatio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chine, ranging from no change to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r palett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keyboard interface has been accelerated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On many computers they both are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That is the reason for SPEEDxxx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0, no delay.  On a 16Mhz machine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25 is convenient for m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 to find what is most comfor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s the fastest setting. The slowest value is 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y value above 150 is too slo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the keyboard locks up when attempting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n, use the X- parameter.  This will forc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 to go through BIOS.  This may slow dow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prevent the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nks are falling too fast for you to se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m use the FALLDELAYxxxxx parameter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SPEEDxxxxx, but control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detecting a mouse, when there is 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tecting your mouse, use the M parameter.  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mouse to be detected.  M- will prohibi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DDITIONS:  I've been building this program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months, and it is by no means complete.  I inte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weapons, and to develop more computer intellig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hope to find even more ways to spe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acrificing any graphical effects.  A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olved in this release I hope to solve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is program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try the game and make copies for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game, however, you are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 registration fee of $10.  In retur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all major releases, and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egally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00 SILENT VALL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registration fee of $10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 Compuserve or Prodigy ID at which I can contac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know from where you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, and what version you are using.  I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I would also like to know your age,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running on. I will currently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users via CIS or Prodigy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TM35B on Prodigy, or 76427,3305 on Compuserv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ailed questions to the above addres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r is a registered user, and includes a method of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self addressed stamped envelope, or Prodi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PD-SERVICE-LAGE-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ehrter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 die folgenden 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r sind nicht der/die Autor(n) dies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er Preis den Sie f�r den Erwerb dieser Diskette/Progamms an uns 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bezieht sich lediglich auf unseren Kopierservice sowie Porto un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de Un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Der Service des PD-SERVICE-LAGE beschr�nkt sich lediglich auf den 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n uns angebotenen Programme,nach den allgemein g�ltigen Regel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trieb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Wenn Sie dieses Programm nach abgeschlossener Test/Pr�fphase weiter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�ssen Sie sich beim Autoren des Programmes registrieren lassen,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igen Registriergeb�hren an den Programmautoren �ber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Bitte senden Sie Ihre Registrierungsgeb�hr sowie eventulle Fragen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Programm beziehen,direkt an den Programmautoren und nic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D-SERVICE-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Alle Programme die Sie vom PD-SERVICE-LAGE beziehen sind von uns sorgf�l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Funktion-,Lauff�higkeit- und evtl.Virenbefall �berpr�f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Alle von uns angebotenen Programmdisketten/SHAREWARE-Programme,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ssigen Abst�nden neu "upgedatet"  und gegen die allerneues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ausgewechselt,d.h. wenn Sie dieses Programm nicht direk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SERVICE-LAGE erhalten haben,dann m�ssen Sie evtl.davon ausgehen,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icht die allerneueste,aktuelle Prg.Version in Ihren H�n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Gegen eine Schutzgeb�hr von 2,50 DM senden wir Ihnen gerne unser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katalog ( alle 10 Tage wird unser Katalog aktualisie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�ber 4000+ aktuellen deutschen &amp; international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Bitte richten Sie Ihre Programm/Katalog Bestellungen 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PD-SERVICE-LAG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Postfach 1743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4973 Lage/Lipp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Tel. 05232-66912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Fax  05232-403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 xml:space="preserve">BTX: 0523266912 # ( Mitteilungsdienst )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ir bieten Ihnen Programme,die Sie bei anderen H�ndlern, vergeblich suc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