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NKS Game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April 6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S Game Program was created; several copies we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November 15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marks the creation of the shareware TANKS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no major feature additions; however, a few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have been made and the documentation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of the shareware TANKS Game Program will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a local are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