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</w:t>
      </w:r>
      <w:r>
        <w:rPr/>
        <w:t>T H 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��������    ��     ��   �   �  ��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�  �    ���  �   ���� 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������   �  ���   ���� 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�      �  �   ��   �  ��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G A M E   P R O G R A 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</w:t>
      </w:r>
      <w:r>
        <w:rPr/>
        <w:t>oĿ             V E R S I O N   1 .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</w:t>
      </w:r>
      <w:r>
        <w:rPr/>
        <w:t>(C) Copyright 1986-1991 by Richard Z. W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All Rights Reserv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      �����      �����      �����      �����      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 S  � A N K S  � A N K S  � A N K S  � A N K S  � A N K S 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����      �����      �����      �����     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N K S  � A N K S  � A N K S  � A N K S  � A N K S  � A N K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   �����      �����      �����      �����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  � A N K S  � A N K S  � A N K S  � A N K S  � A N K S 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���      �����      �����      �����      �����      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 N K S  � A N K S  � A N K S  � A N K S  � A N K S  � A N K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    �����      �����      �����      �����  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  � A N K S  � A N K S  � A N K S  � A N K S  � A N K S  � A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��      �����      �����      �����      �����      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 K S  � A N K S  � A N K S  � A N K S  � A N K S  � A N K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�����      �����      �����      �����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</w:t>
      </w:r>
      <w:r>
        <w:rPr/>
        <w:t>A N K S  � A N K S  � A N K S  � A N K S  � A N K S  � A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      �����      �����      �����      �����  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 K S  � A N K S  � A N K S  � A N K S  � A N K S  � A N K 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�����      �����      �����      �����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A N K S  � A N K S  � A N K S  � A N K S  � A N K S  � A N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      �����      �����      �����      �����      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 S  � A N K S  � A N K S  � A N K S  � A N K S  � A N K 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�����      �����      �����      �����  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A N K S  � A N K S  � A N K S  � A N K S  � A N K S  � A N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      �����      �����      �����      �����      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 S  � A N K S  � A N K S  � A N K S  � A N K S  � A N K S 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����      �����      �����      �����     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N K S  � A N K S  � A N K S  � A N K S  � A N K S  � A N K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   �����      �����      �����      �����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  � A N K S  � A N K S  � A N K S  � A N K S  � A N K S 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���      �����      �����      �����      �����      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 N K S  � A N K S  � A N K S  � A N K S  � A N K S  � A N K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    �����      �����      �����      �����  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  � A N K S  � A N K S  � A N K S  � A N K S  � A N K S  � A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��      �����      �����      �����      �����      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 K S  � A N K S  � A N K S  � A N K S  � A N K S  � A N K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�����      �����      �����      �����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</w:t>
      </w:r>
      <w:r>
        <w:rPr/>
        <w:t>A N K S  � A N K S  � A N K S  � A N K S  � A N K S  � A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      �����      �����      �����      �����  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 K S  � A N K S  � A N K S  � A N K S  � A N K S  � A N K 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