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T H 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��������    ��     ��   �   �  �� 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  �  �    ���  �   ����   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 ������   �  ���   ����    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   �      �  �   ��   �  �� 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oĿ                   G A M E   P R O G R A 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           </w:t>
      </w:r>
      <w:r>
        <w:rPr/>
        <w:t>R E G I S T R A T I O N    F O R 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</w:t>
      </w:r>
      <w:r>
        <w:rPr/>
        <w:t>Ŀ      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� Richard Z. Ward   � Send 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: � WARDCO            �  To: 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P.O. Box 454      �      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Belmont, MA 02178 �      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: __/__/____                �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Qty   �         Description           �    Unit Price    �   Tota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rdered �                               �              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</w:t>
      </w:r>
      <w:r>
        <w:rPr/>
        <w:t>TANKS Game V.1.1 on 5 1/4"    �           10.00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</w:t>
      </w:r>
      <w:r>
        <w:rPr/>
        <w:t>TANKS Game V.1.1 on 3 1/2"    �           10.00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� </w:t>
      </w:r>
      <w:r>
        <w:rPr/>
        <w:t>Sale Amount  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</w:t>
      </w:r>
      <w:r>
        <w:rPr/>
        <w:t>Ŀ 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lease allow two weeks for delivery   � �  Sales Tax   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 �</w:t>
      </w:r>
      <w:r>
        <w:rPr/>
        <w:t>(Massachusetts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� </w:t>
      </w:r>
      <w:r>
        <w:rPr/>
        <w:t>Residents 5%)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</w:t>
      </w:r>
      <w:r>
        <w:rPr/>
        <w:t>Ŀ  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: �                            �  � Shipping Charges �     2.50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� </w:t>
      </w:r>
      <w:r>
        <w:rPr/>
        <w:t>Total Charges  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� </w:t>
      </w:r>
      <w:r>
        <w:rPr/>
        <w:t>Amount Enclosed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