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 E E T R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 Tetris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(c) 1989-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Greg Ward and Tony Hin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by Greg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ING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etris is being released as "freeware."  That is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 domain -- it is copyrighted software, just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or shareware program.  However, I'm not going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ouble of asking any money for it -- after all, I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s one of those incredibly useful software packa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nd hours in every day.  (And if it is, perhaps you should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etris is protected by United States Copyright L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 Treaty Provisions.  All rights all reserv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l sentient beings in the universe are granted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to freely use and copy Teetris, so long 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Teetris is distributed in unmodified form, with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Teetris is not distributed in conjunction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ware package without prior written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No specific fee exceeding the cost of media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charged for Te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uthor makes no warranty of any kind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ied, including without limitation,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chantability and/or fitness for a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 shall not be liable for any damages, whethe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rect, special or consequential arising from a fail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o operate in the manner desired by the user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ll not be liable for any damage to data or property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NO EVENT WI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EQUENTIAL DAMAGES ARISING OUT OF YOUR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tris is, presumably, a copyright or patent or some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Holo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TRIS 1.00 - Copyright (c) 1989-91 by Greg Ward &amp; Tony Hin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sed on the assumption that just what the world nee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t Another Tetris Clone, Teetris came to be.  Bad assum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haps, but I feel that Teetris has some rather uniqu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y of som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e ability to cheat!  How often have you wish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upid game would give you the right #*!$&amp;! pie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ready?  Now you can have some say over this. 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purists: Teetris does *not* allow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ating; each cheat subtracts one point from you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nt, and if your lines-per-cheat ratio is too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etris will not let you onto the Top 20 list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high your s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rude insults when you screw up!  That's righ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ke a reasonably stupid error in play, Teetr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stise you with a choice invective chosen from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lis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 list of the *twenty* top scores, recor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the scor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creation of "personal score files" for track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sonal growth of Teetris skills; Teetris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ore, date, time, and starting level for each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you play -- regardless of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etails on each of these features are avail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ns of Spectrum Holobyte's version should feel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-home playing Teetris.  The control keys are as follow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r the numeric keypad to be used, NumLock must be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eft arrow or J - mov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ight arrow or L - mov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[5] on numeric keypad or K - rot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 arrow or I - increa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wn arrow or space bar - drop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 to these de rigeur keys, Teetris provide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ustomize the gam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 - toggle rudeness (in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me rules are based directly on the commerci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tris, as are the numbers of lines at which you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level.  However, scoring is different.  Teetris keeps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f the number of lines you have scored, and thi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your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mentioned in the Introduction, Teetr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orm the current piece into any of the other playing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nless you pick what is going to be your next piec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usually* pretty stupid so not only does Teetris not do i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ll insult you if you try!).  Cheating is quite simple -- j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TRIS 1.00 - Copyright (c) 1989-91 by Greg Ward &amp; Tony Hin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the number (top row of keyboard, *not* numeric keyp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ing to the piece you wish.  The pie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are listed along the right-hand side of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, of course, restrictions on cheating: first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you cheat, Teetris subtracts one from your score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e CAN go negative.  Secondly, if your final lines-per-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io is less than ten, Teetris will not let you on the Top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no matter HOW high your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you sick of obsequious, over-user-friendly program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Teetris bravely takes on the "Have A Nice Day" crow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ely insulting you whenever you screw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, then, qualifies as a "screw-up" on your part?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wo possibilities: first, when cheating,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on up the piece that is already in the "next piece" box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be your next piece.  Secondly, every time you dr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ece, Teetris checks to see how many 'holes' are under i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number is greater than two, you will be chastis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gligence.  (Note that Teetris does not insult you if th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uch that a line is demol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sults that Teetris uses are user-definable --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the file INSULTS.TET.  The first line of th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the number of insults in the file;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one insult each.  Each insult must be 10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ss in length; if longer, Teetris will truncate aft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ults can be toggled on or off by hitting the 'I'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etris keeps two separate types of score file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itional high score list, or Top 20, and personal scor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20 simply holds names, dates, and starting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-time top 20 scores.  Personal score files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 all games for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ng a personal score file is quite simpl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ing your first game, Teetris presents you with a menu of 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(except TEETRIS.SCR, which holds the Top 20),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ew File" option.  Simply select "New File", and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eight characters of your name (or whatever).  Teetr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create a .SCR file with your name and, aft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you simply select your score fil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use your personal score file for whatever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two suggestions are graphing score versus date or score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 of the day.  All it requires is a little piddl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avourite spreadsheet, and you can see how your Tee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ents wax and wane with the diurnal cyc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S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bviously enough, Teetris is based on Spectrum Holoby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tris, with care taken to avoid copyright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name.  The very first version was written in (ack!) C-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TRIS 1.00 - Copyright (c) 1989-91 by Greg Ward &amp; Tony Hinr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 by Tony Hinrichs in spring 1989, and shortly t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written by him in C-64 machine language.  (This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red upon seeing that, although the finished BASIC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ed quite well, it was atrocious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(Tony and Greg) then attempted to port Tony'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to Turbo Basic on the PC; although marginally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as flaky enough that I (Greg) took Tony'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gorithms concerning the interaction, rotation, and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eces and coded this version of Teetris entirely in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cal.  I was happy enough with the result that it only too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years to get around to polishing the rough edge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writ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here, after much coding and revision, is version 1.0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tris for the PC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est way to reach me electronically is probab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WIV-Link, as 21@18251 (The Resource Center), or 70@15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yson's Sp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can handle a long distance call to email m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able at The Sirus System, 515-280-9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(roughly) 9/1/91, I can be reached via Inter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@master.cs.rose-hulman.edu.  Note that this is not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give it a shot if you're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ll else fails, I can be reached via good ol'-fash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4 4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Des Moines I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