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- ��</w:t>
      </w:r>
      <w:r>
        <w:rPr/>
        <w:t>५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ᥣ�� �� �ᥬ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᪠� �������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-� �</w:t>
      </w:r>
      <w:r>
        <w:rPr/>
        <w:t>ࠧ����  ��</w:t>
      </w:r>
      <w:r>
        <w:rPr/>
        <w:t>襫 � ��  㫨�� �⥫�� ���������</w:t>
      </w:r>
      <w:r>
        <w:rPr/>
        <w:t>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�</w:t>
      </w:r>
      <w:r>
        <w:rPr/>
        <w:t>.  ������  �����⥫</w:t>
      </w:r>
      <w:r>
        <w:rPr/>
        <w:t>쭠�  �����������  �</w:t>
      </w:r>
      <w:r>
        <w:rPr/>
        <w:t>஫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㭭�� </w:t>
      </w:r>
      <w:r>
        <w:rPr/>
        <w:t>५�ᮢ � ����ந�� ������� ᢮� ᮡ�</w:t>
      </w:r>
      <w:r>
        <w:rPr/>
        <w:t>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(���  �</w:t>
      </w:r>
      <w:r>
        <w:rPr/>
        <w:t>ᥬ �����⭮</w:t>
      </w:r>
      <w:r>
        <w:rPr/>
        <w:t>) ������  "���-���" � ����� 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ᠬ</w:t>
      </w:r>
      <w:r>
        <w:rPr/>
        <w:t xml:space="preserve">. � </w:t>
      </w:r>
      <w:r>
        <w:rPr/>
        <w:t>ᮦ������</w:t>
      </w:r>
      <w:r>
        <w:rPr/>
        <w:t>, ��</w:t>
      </w:r>
      <w:r>
        <w:rPr/>
        <w:t>設��� ��  ��� �</w:t>
      </w:r>
      <w:r>
        <w:rPr/>
        <w:t>ମ���� � �</w:t>
      </w:r>
      <w:r>
        <w:rPr/>
        <w:t xml:space="preserve">㯨��� </w:t>
      </w:r>
      <w:r>
        <w:rPr/>
        <w:t>-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��� �</w:t>
      </w:r>
      <w:r>
        <w:rPr/>
        <w:t>㯨��� ����  �� ������</w:t>
      </w:r>
      <w:r>
        <w:rPr/>
        <w:t>. �������  �� 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�  �  ����  </w:t>
      </w:r>
      <w:r>
        <w:rPr/>
        <w:t>-  �����⥫</w:t>
      </w:r>
      <w:r>
        <w:rPr/>
        <w:t>쭮  ᫥���  ��  �</w:t>
      </w:r>
      <w:r>
        <w:rPr/>
        <w:t>஢���  ⮯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 ������ ����� �����  ������� �� �  ����� �� 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�  �����������  �</w:t>
      </w:r>
      <w:r>
        <w:rPr/>
        <w:t>窨</w:t>
      </w:r>
      <w:r>
        <w:rPr/>
        <w:t>).  ����  ���⥫��! 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ࠡ�⥫�   �  ����</w:t>
      </w:r>
      <w:r>
        <w:rPr/>
        <w:t>楩</w:t>
      </w:r>
      <w:r>
        <w:rPr/>
        <w:t>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஫������  ���� �����  �������⭮ ��������</w:t>
      </w:r>
      <w:r>
        <w:rPr/>
        <w:t>, 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. ������ - ��</w:t>
      </w:r>
      <w:r>
        <w:rPr/>
        <w:t>५�</w:t>
      </w:r>
      <w:r>
        <w:rPr/>
        <w:t>筨�� �</w:t>
      </w:r>
      <w:r>
        <w:rPr/>
        <w:t>ᥣ�� �� �ᥬ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�ன � ������� ���������� ��� ���</w:t>
      </w:r>
      <w:r>
        <w:rPr/>
        <w:t>. ��� ����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BM PC XT/AT � ��</w:t>
      </w:r>
      <w:r>
        <w:rPr/>
        <w:t xml:space="preserve">ᯫ��� </w:t>
      </w:r>
      <w:r>
        <w:rPr/>
        <w:t>EGA 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ਣ����</w:t>
      </w:r>
      <w:r>
        <w:rPr/>
        <w:t>쭮���  ��</w:t>
      </w:r>
      <w:r>
        <w:rPr/>
        <w:t>ଫ����</w:t>
      </w:r>
      <w:r>
        <w:rPr/>
        <w:t>,  �����  �</w:t>
      </w:r>
      <w:r>
        <w:rPr/>
        <w:t>ࠢ��  �  �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 ᥡ� � ����� ����</w:t>
      </w:r>
      <w:r>
        <w:rPr/>
        <w:t>⢥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��� �� ���⪨� ��� ��⠢�� ��</w:t>
      </w:r>
      <w:r>
        <w:rPr/>
        <w:t>᪥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_TRAI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: - ��� ��</w:t>
      </w:r>
      <w:r>
        <w:rPr/>
        <w:t>᪠</w:t>
      </w:r>
      <w:r>
        <w:rPr/>
        <w:t>, �</w:t>
      </w:r>
      <w:r>
        <w:rPr/>
        <w:t>㤠 �� ��� �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</w:t>
      </w:r>
      <w:r>
        <w:rPr/>
        <w:t>㪠 �</w:t>
      </w:r>
      <w:r>
        <w:rPr/>
        <w:t xml:space="preserve">ᯮ���� ���� </w:t>
      </w:r>
      <w:r>
        <w:rPr/>
        <w:t>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.EX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: �</w:t>
      </w:r>
      <w:r>
        <w:rPr/>
        <w:t>஫�����  ��ண� ��஢���</w:t>
      </w:r>
      <w:r>
        <w:rPr/>
        <w:t>,  �����</w:t>
      </w:r>
      <w:r>
        <w:rPr/>
        <w:t>稢�� ���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  ��஢����</w:t>
      </w:r>
      <w:r>
        <w:rPr/>
        <w:t>, �⮡�  �� ���  ������ �� 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������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- ������ ���⪠ ��� 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(�����), (DOWN) ����, (LEFT) �����, (RIGHT)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</w:t>
      </w:r>
      <w:r>
        <w:rPr>
          <w:rtl w:val="true"/>
        </w:rPr>
        <w:t>ﭮ</w:t>
      </w:r>
      <w:r>
        <w:rPr/>
        <w:t>� �</w:t>
      </w:r>
      <w:r>
        <w:rPr/>
        <w:t>.�. (����), ����</w:t>
      </w:r>
      <w:r>
        <w:rPr/>
        <w:t>ᮢ �</w:t>
      </w:r>
      <w:r>
        <w:rPr/>
        <w:t>.�., ������� �.�. (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ﭮ</w:t>
      </w:r>
      <w:r>
        <w:rPr/>
        <w:t>� �</w:t>
      </w:r>
      <w:r>
        <w:rPr/>
        <w:t>.�. (�������),  ���</w:t>
      </w:r>
      <w:r>
        <w:rPr/>
        <w:t>㩫���� �</w:t>
      </w:r>
      <w:r>
        <w:rPr/>
        <w:t>.�. (��</w:t>
      </w:r>
      <w:r>
        <w:rPr/>
        <w:t>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>.�.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�����᪮� ��</w:t>
      </w:r>
      <w:r>
        <w:rPr/>
        <w:t>ꥤ������ �</w:t>
      </w:r>
      <w:r>
        <w:rPr/>
        <w:t xml:space="preserve">ணࠬ���⮢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0034 �����, �.�����, �/�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.: (841-2) 66-25-09,  63-3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