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TRIS   Vers 1.00 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RITRIS is a variant of good old game 'Tetris'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s have been replaced by triangles. It was progr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l Berghuber according to an idea of Christoph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 you need a CGA, EGA or VGA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select from among these screen modes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ee degrees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ing of the number of triangles in bottom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pte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y be played with keyboard 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opy the program on your harddisk to run it as optim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If you want to copy the progrom into a dirctory 'Tritri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&gt;c: &lt;enter&gt;            change to harddis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md tritris &lt;enter&gt;    create directory 'Tritr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cd tritris &lt;enter&gt;    change to directory 'Tritr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copy a:*.* &lt;enter&gt;    copy all files from floppy to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tritris &lt;enter&gt;      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troubles, please advise your DOS-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f TRITR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TRIS.EXE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BIN      saves the degree of difficulty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angles in bottom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EN.BIN     saves all topten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_FONT       contains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SMICH.TXT   this file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