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 SLOT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LTRA SLOT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ULTRA SLOT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.Coin (Insert Coin)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.Coins (Maximum Coins)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 (Pull Handle)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il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Payoff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LOT FILES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PAYOFF OPTION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Payoff/Odd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ILE INFORMATION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list  of  file  names  should  appear  on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   .Exe - The main program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nstall.Exe - Installation file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1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2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3  .Inf - Graphics file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08 - Data files required by U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Dat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lot   .Doc - The documentation for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Ultra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ad  .Com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ply .Com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tro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Prt  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Hd         - Used by U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eg        - Ultra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OK  of free Ram or expanded memory, a VGA graphics adapte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compatible mouse, hard disk  or  1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drive.   The  files  required  to  play  Ultra  Slot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LOT.EXE, USLOT1.INF, USLOT2.INF, USLOT3.INF, and at lea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USLOTDAT data files.  Ultra Slot MUST be able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hree .INF files and one of the USLOTDAT data files. 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INSTALL or  USSTART  will  allow you  to install Ultra Slo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  your  hard  disk  or  floppy drives.  A  hard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but not requir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ra Slot is a slot machine gambling game allowing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from a large variety of slot machines.  You can pla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, 4 or 5 reel slot, and select from 1 to 5 pay lines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 of  Ultra Slot is the ability to construct your  own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with your favorite symbols and payoffs.  You can ad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 any symbol from any of the slot machines or eve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yoffs.  You can do almost anything with Ultra Slot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in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USLOT and press the ENTER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 Ultra Slot to  run, you must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USLOT.EXE, USLOT1.INF, USLOT2.INF and USLOT3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ide.  Ultra Slot must also be able to locate at least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LOTDAT data files.  If your data files are on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drive  from your DOS prompt, type USLOT A or USLOT  B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the ENTER key.  This will instruct Ultra Slot  to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USLOTDAT data files on either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 be required to be in memory before playing Ultra  Slot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not  play this game, install the "T1KVGA.COM"  file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You may then run Ultra Slo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 enter USLOT and press the ENTER key, a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displaying the copyright notice.  While this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 displayed, Ultra Slot will load in the required fil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 to  continue running.  You will then hear a  beep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will  appear asking you to press either  mouse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either  the left or right mouse butt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creen will now display a three reel slot machine wit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 line if this is your first game.  This screen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ich of the slot machines was 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portion of your screen will display the  op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vailable.  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.Coin             Setup      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n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.Coins            Scores      View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se options, move your mouse cursor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of your choice and press either the left or righ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functions of each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.Coin (Insert Co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Insert Coin, one coin will be insert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  slot.  If  you have more than one pay  line  on  the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you may continue inserting coins until you ha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allowable coins.  The maximum allowable 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amount of pay lines o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.Coins (Maximum Co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Maximum Coins, the maximum allowable coi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into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n (Pull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Spin, the reels of the slot machine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ing.  You may either select the Spin option or pull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  handle or arm.  To pull the handle, you must mo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 cursor to the blank knob of the handle and press a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Pulling  the handle will animate the movemen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; selecting the Spin opt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You  cannot  spin or pull the  handle  unles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at least one coin in the coi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Setup, you will be able to change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in Ultra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 Scores, you will be able to  view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 or loss and largest payoff made (see Scor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Load File, a new screen will appear.  Thi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Ultra Slot will allow you Load a slot data file  (see 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select  View Payoff, you will be  able 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 payoffs for the current slot machine being play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Payof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select Quit, you will be asked to verify 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lly  want  to quit playing Ultra Slot.  A small 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 at the top of your screen asking you to press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button to quit or the left mouse button to return to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etup Option is selected, a small window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 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 is the only option available on the ShareWare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ltra  Slot.   If  you wish to change the Speed  setting,  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ver Speed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Speed  will toggle between slow,  medium,  and 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eed setting determines how fast the reels spin.  S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moothest and most realistic and should be used  on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Accept will accept the current Setup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 the Setup Options from your screen.  Any chang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in  the  Setup will now become  the  defaul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Score Option is selected, a small window 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st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Profit/Loss will display your standings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of Ultra Slot you have played.  This information is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gistered version every time you quit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will show you the largest payoff made from all  the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.    The  Largest Payoff is also saved on 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every time  you  quit Ultr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ore screen will have two options to select from,  Cl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elect Clear, you will clear out the Total  Profit/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Largest Payoff.  This will allow you to start  over 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selected Clear by mistake, select it again, and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previou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Exit will accept the amounts as shown and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window from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SL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e  Load  option from the Reel  Setup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ng  up  the  Load Slot Data File screen.  You  will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slot files on the left side of the screen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slot machine data files that come with Ultra  Slo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se may be retrieved, played, edited, and then resav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 side of the screen is for User Defined  Slot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your mouse in the Default Slot File or User  Defined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rea over the name of the file you intend to retriev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Reel Information). Press either mouse button and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placed in memory.  The file name will be plac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 labeled, "Current Data File".  Every time you come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 the  current data file will be listed there. 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by moving your mouse cursor to the area marked "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el Setup",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PAY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electing View Payoff from your main playing  scree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able to view all the payoffs the current  slo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s on.  If you see a symbol of a dash or hyphen,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ymbol.  Any symbol means it doesn't matter what comes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eft side of your screen will display five payoff 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 time.  The right side of the screen will display th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f the five symbol combinations shown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ttom  line  of  the screen  will  displa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    Toggle Payoff/Odds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 your  mouse cursor to one of the three options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move to the next five  slot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s.   Keep selecting the More option to view more  payof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reach the end of the payoff symbols, you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 again.  The payoff schedule always starts at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yof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 Payoff/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toggle between the payoff am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dds of hitting the symbol combination.  Each time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ed, your payoff schedule will always start at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payoff symbo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e  Exit  option will return you to  the  mai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nformation will help in selecting a slot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file when using the Load option from the Reel Setu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the default data files have a number at the  begin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ing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3FRUI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number  of each file  name  represent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able  coins that can be played on that machine. 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represents the amount of reels.  The word or let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indicate  the  type  of  machine.   The  exampl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3 pay line fruit machine with 4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5BA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5 pay line, all bar machine with 3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 1SEVE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ngle pay line, all sevens machine with 4 r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ball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Pok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car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jack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em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ck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B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 Ken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ker  Solitaire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l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ing Man's Solitair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Ju (Super Jum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gsaw Mani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SC Jigsaw Mania Screen Capture Utility (VG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Solitaire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ra Slot (V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LTRA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8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ign orders on International Money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Ultra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