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Unnkulian Underworld: The Unknown Unventure!  ( MS-DOS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played text adventures,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ould be quite familiar.  Like most text adventures, Unnk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 places you in a situation and lets you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your environment using commands phrased in simpl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the first in a series of adventures, and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( see below for more informa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noticed, the game and doc file come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; I assume you can handle it.  Boot up your computer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UNN, and wait for the ga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nfamiliar with text adventures, here are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amp                        examine sh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reen key in red box        eat slice of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onster with pike        kick gol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( can be just 'n' )       look under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key and the sword and the axe and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                        put the widget on the thin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forth.  There are several specialized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miliar to adventure jun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x' can be used for 'exam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i' for inventory - lists all carr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g' for again - repeats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l' for look - prints 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z' for wait - wait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verbose' - prints room descriptions each time a room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brief' - prints room descriptions only the first time a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-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save' 'restore' 'restart' - commands to save or re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score' - prints your current score and gives you some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derworld I has a vocabulary of well over a thous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a word, try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lso fairly large - a bit over seventy rooms, and a goo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 Making a map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PEAKING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he only one wandering around Unnkulia!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alk to others in the game - try any or all of the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huge green drag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nods politely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sk dragon about the purpl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doesn't want to talk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ell dragon about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's ears pe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how sword to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cowers in f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follow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bows its head in submission and agrees to foll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ENER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verything, and not just the items you can pick u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 the game that can b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ften.  There are many ways to die.  Even the most innoc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tentially d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are all fairly logical.  Some, however, requir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acrosanct principles of traditional adventure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 - that means if you like it, I'd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compensation.  I'd like $10; I feel that amount reflect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I've put in.  However, any amoun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$10 registration fee, I'll send you a hint shee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ugh, early puzzles, a map of the surface and first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nd put you on my mailing list.  You'll hear about "Unnk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 II: The Secret of Acme" by Dave Baggett, Shareware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"Hacman" and "Hacman II" on the Atari ST, which is,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7/91) almost finished - and also the forthcoming "Unnk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 III" and (gasp!) "Unnkulian Underworld I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open the iron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fool the d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to do about the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ngs you probably missed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lution to the maze ( no more slogging through i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ngs to try for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D. A. Leary, or just send cash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05 Starspli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c questions, requests for hints, or sugg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in detail provided you're a registered user.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ar bug reports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derworld was designed using TADS, the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I highly recommend it for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dventures - anyone with a minimum of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TADS quickly and easily.  For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liforni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contact the authors through electronic mail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ID 73737,417) or GEnie (mail ID M.ROBERTS10).  Do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derworld was written on an Atari ST.  The Mac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uploaded with the aid of Chris Nebel.  The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with the aid of Tien-Seng Chiu.  Dave Baggett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BM and ST versions.  Tim "Timon Marmex" Trzepacz di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 maps for the hint sheet (if any registered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 new maps - same as the old, but not hand-drawn -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with a SASE).  Thanks to on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notes for this latest version (2.0, finished 7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old in your grubby little hands a version with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ugs fixed.  You can put stuff in the lake and the "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game crashing.  An obscure bug which would allow you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solve about 2/3 of the puzzles (good God!) has been dealt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guys.  When the stone chest is empty, the program now sez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everyone who's registered.  Kudos to Robert Aberna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to solve "Unnkulian Underworld: The Unknown Unventur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id it without hints!  So the rest of you losers ha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fo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