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AG     |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OFTWARE  |     . . . . WARSHIP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HIPS is a game I played as a kid with pencil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eople get together, argue about the rules and attempt to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s' ships.  I always thought it would be interes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) to put together a computerized version (mainly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and I could never agree on the rules).  So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he other player is the computer, and you attempt to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hips while it attempts to sink yours (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llow any arguing about the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HIPS has been played by our 5 year old son and he lo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will too.  (Our two year old loves it also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eem to get the point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HIPS features 640x350 EGA/VGA 16 color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mouse-driven operation.  It requires an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nd only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HIPS is distributed as Shareware: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come a registered user.  Print or li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for registration benefits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shareware program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SHIPS source code, object code, executables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per or on disk, are (C) COPYRIGHT 1991 by Carole &amp;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and it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that it will work correctly in any or all situ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shall be assumed for direct or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The only claim TA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s that there are no intentional bugs or fatal erro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py of the program that you receive directly fro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SHIPS.DOC . . . Text,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SHIPS.EXE . . . Battleshi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SHIPS.OPT . . .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. . . . Text,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. . . Text,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is program is encouraged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hareware principles are observ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-mentioned 5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ed disk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in any way. TAG SOFTWARE autho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NLY of the 5 above-mention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hiving this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nd use the name: WARSHP10, ( ie: WARSHP10.AR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P10.ZIP ) this will provide consistency for future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Disk Vendors: Please contact TAG SOFTWARE for the las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nd all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:   IBM/PC/XT/AT or compatibles.  256 K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     EGA(128K), EGA(256K), 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detect your display card and if it is unaccep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appropiate message and exit.  It will also sen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ouse attached by checking for and with the mous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ouse is found it will again display an appropiate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 Please install your mouse driver before running WAR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IPS stores your options in WARSHIPS.OPT.  It finds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PATH environment variable.  Therefore, you can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IPS (with the WARSHIPS.OPT file) in any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nd WARSHIPS will find you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finds your display card acceptable and finds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et itself up.  From this point on (until you exit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will only be accepted from the mouse.  Note that either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IGHT mouse buttons can be used on all mouse clickable area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no left- or right-handed mouse bias in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sets up, you will see four mouse buttons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.  These buttons are labeled INFO, PLAY, OP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  The INFO button gives you information about the program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.  The PLAY button allows you to start a game. 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llows you to set the game options to your p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QUIT button allows you to 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F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INFO button will cause an informative window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ile this window is displayed, clicking on the OK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thin this window will cause the window to be removed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resumed, if you were playing a ga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LA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PLAY button will start a game of WARSHIP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ption settings (see the OPTIONS mouse button below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board will be displayed on the left and your hit boar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right.  (Your ship board shows the location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 of ships, while your hit board shows the results of your sho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MANUAL ship placement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of ships to be placed on your ship board.  First, clic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in the menu.  Then click on a ship board location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direction (up, down, left, or right) by clicking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quares immediately surrounding that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during this process you can click on the RANDOM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place any remaining ships randomly.  If you generally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ll of your ships placed randomly, you may want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ent option to random (see the OPTIONS mouse butt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of your ships have been placed, the game begins.  Who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setting of the first option (see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below).  When it is your turn, you indicate your sho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square on your hit board (the right board).  A red 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hit.  A white peg indicates a miss.  When you hit all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it will appear.  You can also keep track of your progres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glancing at the status window.  This window track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have been sunk by each player and the number of games won/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the game is to find and sink all of the computer's 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sinks y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T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OPTIONS mouse button will cause the options menu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Clicking on an option will cause it to change.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until you get the value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ouse buttons on this menu, OK and CANCEL. 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CEL mouse button will cancel the options menu with no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game options.  Clicking on the OK button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urrently displayed to be updated to disk and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game.  These options will carry over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 to another, until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four options.  They are SOUND, LEVEL, FIR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The sound option has two values, ON or OFF.  When set t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interesting sound effects.  When set to OF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ilent.  The LEVEL option has three values, NOVICE, ADVAN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PERT.  Currently, changing this option has no affect on the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me.  Different skill levels are planned for future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has two values, COMPUTER or PLAYER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o goes first when a game is started.  The fina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, has two values, MANUAL or RANDOM.  A value of MANUAL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o place his ships at the beginning of a game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causes the player's ships to be randomly plac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licking on the QUIT mouse button allows you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There are two mouse buttons in this window.  The CANCEL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llows you to resume the game.  The OK mouse button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return you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RSHIPS.DOC.  We would like to thank our friend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nd comments.  In particular, we would like to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Barbieri and Ron Turner for their time and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level of play needs to do something.  This option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affect on the game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omputer shooting algorithm for hunting down a ship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roved (top of our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re needs to be a keyboard interface so that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 can be dropp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 would like to add a salvo option, but need a reference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Milton Bradley's Battleship(TM) board game.  I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person can find this for me, I would really appreci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IPS is distributed as Shareware: if you like the program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registered user by sending $15 to TAG SOFTWARE.  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file REGISTER.DOC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the latest version of this program.  (Hope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or all of the enhancements mentioned abov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chnical Support.  Please write TA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gistered users receive more free shareware from TA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