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-BALL By Richard.L.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each screen in X-Ball, the  ball must be guid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s each pair of  matching  tiles.  Once  a  tile  is  hi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and when the tile that matches  it is hit, both t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. However, if an unmatching tile is hit first t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s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ll can be guided left and  right and also boosted (each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BAR boosts the ball further up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1      should be selected for machines of 20mhz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9      should be used for machines of 8mhz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s 2-8   can be used  for  other  machines  and 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icul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 ball left 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 ball right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st ball -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game 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joy X-Ball,  your  support  would  be greatly apprecia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 fully registered user, simply  send a cheque/P.O for 4.9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.L.Wright, Winsland Mews House, Branstone Rd, Richmond, TW9 3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the  registered  version  of  Blox  containing 5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and also a disk  containing  the  registered version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(plus a printed  manual  giving instructions and hin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for all of the g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x            Arcade  Puzzle  Game.  Unique  and  challenging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version with 50+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Ball          Arcade Strategy Game. This  is  a  superb an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ade  game.  EGA,  CGA  and  Tandy  16  color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x        Arcade Adventure  Game.  Find  the  objects 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air  your  spaceship  and   escape  from  a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rolled by robots and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x II     After returning to Galaxia  you  must find thre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bs stolen from the king's thro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trix         Arcade Puzzle Game. Move  a  ball 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and into coloured dishes. The tiles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otated and the  colour  of  the  ball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Fx         Sound Effects Generator.  This  utility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a large range of  sound effects and tu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included in batch  files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also receive a  special  Galactix pen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keep you posted on new gam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- Please note that this software is supplied 'as is'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can be accepted by the  author for any damage ca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lt of this software not working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