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-B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.L.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each screen in X-Ball, the ball must be guided so that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matching tiles. Once a tile is hit it will be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le that matches it is hit, both til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unmatching tile is hit first then all of the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can be guided left and right and also boosted (each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boosts the ball further up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 should be selected for machines of 20mhz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9 should be used for machines of 8mhz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2-8  can  be used for other machines and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ball left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all righ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ball -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game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X-Ball, your support would be greatly appreciated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registered user, simply send a cheque/P.O. for 4.99 (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 dollars US) to: Richard.L.Wright, Winsland Mews Hse, Bransto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TW9 3LB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ered version of Blox containing 50 new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isk containing the registered versions of all of the following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giving instructions and hints &amp; tips for all of the g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also be automatically registered for any new Sharewar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ox' - Arcade Puzzle Game. Unique and challenging gam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th 5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-Ball' - Arcade Strategy Game. This is a superb and original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EGA, CGA and Tandy 16 color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' - Arcade Adventure Game. Find the objects needed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aceship and escape from a planet patrolled b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 II' - After returning to Galaxia you must find three magic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len from the king'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mtrix' - Arcade Puzzle Game. Move a ball through a series of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loured dishes. The tiles can be moved and ro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f the ball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ndFx' - Sound Effects Generator. This utility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range of sound effects and tunes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s and other programs. It was also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ound effects in Galactix, Galactix II and Rim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a special Galactix pen and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 on new gam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- Please note that this software is supplied 'as is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can be accepted by the author for any damage ca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software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LL is Shareware, please feel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