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YUMB V2.2 - 28.09.1991 by Andrej Subotich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umb je program za odmor i zabavu. Namenjen je prvenstve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ima koji dobro poznaju ovu igru i koriste operativne s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e DOS/OS2. Iako sam Yumb patentirao i autorski zasti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1 u Genovi-Italia, odlucio sam da ova verzija slobod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 u javnost. Razlog je vrlo pravna drzava u kojoj zivi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okolnosti koje nas prate. Zato je verzija 2.2 besplatna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bodno se moze distribuirati. Za zahtevnije korisnike 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ina da uz nadoknadu dobiju kompletan Yumb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UMB_22.ARJ  je distribucija za verziju 2.2, sastavljena 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MB     DOC   9043 91-09-28 2:20a   Ovaj tek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MB     HIS   2830 91-09-28 2:20a   Opis razvoj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MB     CTL   2304 91-09-28 2:20a   KBD set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MB     TOP    194 91-09-28 2:20a   Rang li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MB     EXE 160179 91-09-28 2:20a   Program V2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       BAT    211 91-09-28 2:20a   Uzorak pozi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ra je testirana na svim tipovima procesora od XT do 48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bro radi na svim vrstama monitora. Iako pisan za 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 Mono ekranima Yumb daje dovoljan pregled igre, uz nezn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 gubitak ugodjaja. Program ne resetuje video-mode, nit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oznaje graf.karticu, jer je pisan u 25-linijskom tex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. Yumb ne blokira keyboard buffer i nema konflikta 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zidentnim program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bog neverovatnih razlika u performansama raznih PC-sistem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o sam da uvedem efekt USPORENJA - Speed Switch. Savet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m vam eksperimentalni izbor optimalne brzine za vas comp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.  Od ovog Switcha ne zavisi samo brzina padanja koc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 i cela sinhronizacija igre. Na primer jedan PC-386SX/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rlo solidno radi na brzini /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Za pregled argumenata, pokrenite igru sa  :  YUMB /?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NOVNA PRAVILA IGRE, UPUTSTVO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Cilj ove igre je skupiti sto vise poena, zauzeti sto bolj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to, izmedju 9 igraca na rang li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oeni se sakupljaju  sabiranjem raznih kombinacija ko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je padaju u tri "bacanja" i upisom u 4 strukturno id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ne ko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KOLONA se sastoji od 6 elementarnih POLJA (1-6) i 7 na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 definisanih polja sa ukalkulisanim nagradnim bonus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Kolone se popunjavaju po zelji igraca, a na temelju mogu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ti "bacanja" u datom trenutku ig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Kolona "D" se puni redom pocevsi od 1 pa sve do Y. Ko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 se puni obrnutim redom pocev od Y pa "uzvodno" do J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ica. U ovim kolonama nema preskakanja pol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Kolona "M" se popunjava po slobodnoj volji i mogucnos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raca. Kolona "A" se popunjava slobodno, ali uz ogra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je, da se posle PRVOG bacanja mora NAJAVITI polje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koloni koje igra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Namenska polja donose puno nagradnih poena, kao u prilog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TA    + (30)   (1...5) ili (2...6)     K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LING  + (40)   (a + a + a)           TR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      + (50)   (a + a + a) + (b + b)     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R    + (60)   (a + a + a + a)         PO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MB     + (70)   (a + a + a + a + a)      Y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olja od 1-6 treba popuniti sa sto vise elementarnih 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aka. Ako postignete veci zbir od 60, program vas n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juje sa 30 po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olja (+) i (-) grade zajedno sa Jedinicama sumu RAZLIK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 nema nagrade a cilj je jednostavan : sto vise na (+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 manje na (-) uz 2,3 ili 4 Jedinice u istoj kol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ozvoljeno je degradirati dobijenu kombinaciju. Na pr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an dobijeni Yumb (5) moze se upisati kao triling, 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Nula se ne upisuje. Ako vam na primer, ne padne nijed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ica, potrebno je brisati polje 5 u toj kol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A PRAVILA SAGLEDAVMO NA PRIMERU JEDNE ODIGRANE KO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  3  � . . . 1 x 3  =  3  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�   8  � . . . 2 x 4  =  8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  6  � . . . 3 x 2  =  6   ���# Zbir =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�  12  � . . . 4 x 3  = 12   ���# Ako je � 60 , +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�  10  � . . . 5 x 2  = 10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�  24  � . . . 6 x 4  = 24 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�  93 � . . . 63 + 30    = 9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�  26  � . . . 6+6+4+5+5  =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  10  � . . . 1+3+2+3+1  = 10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�  48  � . . . (26-10) x (3 x 1)   =  4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�  45  � . . . (1+2+3+4+5)   + 30  =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�  49  � . . . (3+3+3)       + 40  =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�  68  � . . . (4+4+4)+(3+3) + 50  =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�  68  � . . . (2+2+2+2)     + 60  =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�������� . . . Brisano polje Y     =   0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  . . . . Total Kolone  93+48+45+49+68+68+0 = 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BRISANJE se obavlja automatski kada u koloni (A) "pro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o" trazeno polje. U kolonama D,M,U brisanje se obavl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kontinuitetu igre i upisa , u slucajevima kada sves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amo polje za brisanje u potrazi za najmanjim gubitk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nekim slucajevima brisanje moze biti korisno zbog bolj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odnosti u ig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olja (+) i (-) se NE MOGU brisati, a dozvoljavaju up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o koje kombinacije kocki. Polje Jedinica je nelogic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sati, jer onda suma razlike tezi nuli. Ovde je 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voljeno, no tada vas Yumb kaznjava sa  -30  po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adrzaj polja (+) moze biti manji od sadrzaja polja (-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je razlike tada postaje NEGATIVAN broj koji se oduz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Izbor kocki se vrsi "odvajanjem" (kucanjem) potrebni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cki koje su zaista pale. Tako se iz tri bacanja gra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binacija za u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UPIS KOMBINACIJE je pisanje dva znaka, koji ukazuju 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ozaj dobijenog polja u kolonama (Napr.M4,A6,DF). 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ite da prvi znak odredjuje KOLONU a drugi POL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NAJAVA POLJA i BRISANJE se obavlja po istoj metodi ka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is, pomocu koordinata dobijenog polj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Redosled popunjavanja polja i kolona je apsolutno neo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van i zavisi od namere onoga ko ig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KO OSTVARITI NAJBOLJI REZULTAT ?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Nije dobro brisati polja. Bolje je upisati skromniju k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ciju brojev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Nije dobro kada se kolona "U" i "D" sudare u zoni S-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Nije dobro kada kolonu "M" brzo ispunite lepo odabran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binacijama. Nakon toga, vrlo brzo propadaju kolone "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, pa i kolona "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obitak Yumba (5 istih) je sreca i cista slucajnost, i 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ba navaljivati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Korisno je obrisati polje "U-Y" (Yumb) ukoliko ne padne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vih 15-tak potez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reporucljiv broj jedinica je 3,4 (zbog mnozenj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Za polje (+) koristite brojeve 5,6 i 4, a za (-) 1,2 i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obra je igra kada bar u 3 kolone osvojite po 30 poe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rade na elementarnim poljima 1-6, tj. kada njihov zb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binacija prelazi 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U igri proveravajte koliko vam fali za � 60 u kolon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Neki igraci profitiraju upisom "jakih" fulova, pok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avno nisam otkrio sve detalje, kako vam ne bih usk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adovoljstvo.  Sa umerenom srecom, dobrim zapazanjem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nom strategijom, prosecno dobar igrac redovno post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0 i vise poena Yumba. Ukoliko nemate sahovske navike, z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dnu igru vam treba 10-15 m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ANDE U IGRI, TASTATURA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re  1...6   za odvajanje palih ko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za ignorisanje palih ko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        za korekciju nepravilnog kucan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        za Najavu, aktivna posle 1.bacan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     uzimanje svih 5, aktivna posle 1.bacan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        za Brisanje polja, osim u Naja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,S,M,T,L  pomocni prekidaci za bolji pregled ig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UKE U IGRI, ALAR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atke poruke i jednostavni zvucni efekti usmeravaju 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vilno igranje i upotrebu k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AJ IG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pozorava na poslednji potez koji treba odigra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ra zavrsava upisom u rang-listu ako zaradite jedna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i vise poena od poslednjeg u rangu.  Najboljem igrac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umb ispunjava muzicku zelju (B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ILNI PREK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z prakticnih razloga program dozvoljava kontrolisani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d po zelji igraca, kombinacijom  CTRL-K ili CTRL-C. Ak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 morate, savetujem vam kombinaciju CTRL-Z koja vam daj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su za upis medju TOP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elim vam dobru zabavu i prijatne trenutke uz YUMB V2.2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