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0 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 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 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n  introduction to the customs,  laws,  prayers  and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of Purim, introducing a guided tour through Megillat Es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t also contains six Putim songs set to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n overview of the people, objects and ideas of the Je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life-cycle, calendar, communal life and r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 tour through the Bible that introduces you to its boo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amous people, important events, memorial plac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Hebrew for beginners. Picture games t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he Hebrew word for each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ecorate  a house  inside  and out  while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he Hebrew words for household objects an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 simple  sentence  about  each  of thos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n introductory picture dictionary covering subjec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 schools, animals, clothes, transportation, frui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ontains  a large  number  of  the vocabulary 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used in conversational Hebrew, translated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ontains a large number of th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ords  used  in  conversational  Heb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No English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