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eded: Alphaman.ov1 Alphama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2 Alph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3 Alphaman.o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lpha Man.  This game will test your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, as you try to solve 25 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quite simple. Each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the word located somewhere on the 7 x 1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Each letter is contained in a block which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man, (Alpha Man), it will slide in that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hits the side of the grid board or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to push all these letter b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etters that are located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 for the first tim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reate your own personal score card. 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individual player cards.  These personal score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your number of moves, number of attempt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uzzle.  When you solve a puzzle, i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LVED* on your score card.  If you have solve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ast amount of moves on record, then your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or that word puzzle will be entered on th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MAN &amp; THE MA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lpha Man using the arrow keys.  There is o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alled the Master Block for each puzzle.  This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lide when pushed, it will move only one grid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by Alpha Man. This Master Block can be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blocks, when pushed, will slide into it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ally positioned into the right places on th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is very easy, yet the actual solving of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difficult as you will soon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&amp; SOLUTIONS &amp;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I have provided the solutions t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words.  If you select one of the first 5 wor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Man solve the puzzle for you by pressing the s&lt;O&gt;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However some might consider this cheating, but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letting Alpha Man solve puzzle #1, you can see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ed.  I have also included a take back move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mistake that make the puzzle impossi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 back move records only the last move made, so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and want to take back your last move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&lt;T&gt;ake back key.  This too, could be called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whether or not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indscape        Introduces you to Soleau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DSCA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est Scores      Shows the Best Scores for the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hange Players   Allows you to change players and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DSCAP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Man is another in a series of new games by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lled Mindscape Games. These games are non-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games which use problem solving skills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lexes needed for arcade type games. Our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o producing the finest logic games mark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n additional 25 word puzzles and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50! Information concerning the registration an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games can be found in the ALPHAREG.DOC fil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