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�</w:t>
      </w:r>
      <w:r>
        <w:rPr/>
        <w:t xml:space="preserve">ॡ���� �ࠩ��� </w:t>
      </w:r>
      <w:r>
        <w:rPr/>
        <w:t>EPSON80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62</w:t>
      </w:r>
    </w:p>
    <w:p>
      <w:pPr>
        <w:pStyle w:val="PreformattedText"/>
        <w:bidi w:val="0"/>
        <w:spacing w:before="0" w:after="0"/>
        <w:jc w:val="left"/>
        <w:rPr/>
      </w:pPr>
      <w:r>
        <w:rPr/>
        <w:t>@MT0</w:t>
      </w:r>
    </w:p>
    <w:p>
      <w:pPr>
        <w:pStyle w:val="PreformattedText"/>
        <w:bidi w:val="0"/>
        <w:spacing w:before="0" w:after="0"/>
        <w:jc w:val="left"/>
        <w:rPr/>
      </w:pPr>
      <w:r>
        <w:rPr/>
        <w:t>@M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</w:t>
      </w:r>
      <w:r>
        <w:rPr/>
        <w:t>ᨩ᪮� �����</w:t>
      </w:r>
      <w:r>
        <w:rPr/>
        <w:t>樨 �� ���</w:t>
      </w:r>
      <w:r>
        <w:rPr/>
        <w:t>ଠ⨧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᪨� ���</w:t>
      </w:r>
      <w:r>
        <w:rPr/>
        <w:t>筮</w:t>
      </w:r>
      <w:r>
        <w:rPr/>
        <w:t>-�</w:t>
      </w:r>
      <w:r>
        <w:rPr/>
        <w:t>祡�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9.8853064.00068-01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</w:t>
      </w:r>
      <w:r>
        <w:rPr/>
        <w:t>#������������ 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#"ASTROINVENTOR"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</w:t>
      </w:r>
      <w:r>
        <w:rPr/>
        <w:t>(��</w:t>
      </w:r>
      <w:r>
        <w:rPr/>
        <w:t>ᬨ�᪨� ���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��������� �</w:t>
      </w:r>
      <w:r>
        <w:rPr/>
        <w:t>ᯫ��</w:t>
      </w:r>
      <w:r>
        <w:rPr/>
        <w:t>樮���� 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</w:t>
      </w:r>
      <w:r>
        <w:rPr/>
        <w:t>589.8853064.00068-01 2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 �                  (������ 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         ���⮢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@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@HE                              #\</w:t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89.8853064.00068-01 \</w:t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���</w:t>
      </w:r>
      <w:r>
        <w:rPr/>
        <w:t>.�   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</w:t>
      </w:r>
      <w:r>
        <w:rPr/>
        <w:t>祭��         �     ������������     ��</w:t>
      </w:r>
      <w:r>
        <w:rPr/>
        <w:t>.� ��</w:t>
      </w:r>
      <w:r>
        <w:rPr/>
        <w:t>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</w:t>
      </w:r>
      <w:r>
        <w:rPr/>
        <w:t>#���</w:t>
      </w:r>
      <w:r>
        <w:rPr/>
        <w:t>㬥���</w:t>
      </w:r>
      <w:r>
        <w:rPr/>
        <w:t>_��_�</w:t>
      </w:r>
      <w:r>
        <w:rPr/>
        <w:t>ணࠬ��</w:t>
      </w:r>
      <w:r>
        <w:rPr/>
        <w:t>#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89.8853064.00068-01 90 01  � �������</w:t>
      </w:r>
      <w:r>
        <w:rPr/>
        <w:t>ୠ� ���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"AstroInventor"     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(��</w:t>
      </w:r>
      <w:r>
        <w:rPr/>
        <w:t>ᬨ�᪨� �����</w:t>
      </w:r>
      <w:r>
        <w:rPr/>
        <w:t>-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�⥫�</w:t>
      </w:r>
      <w:r>
        <w:rPr/>
        <w:t>)            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�</w:t>
      </w:r>
      <w:r>
        <w:rPr/>
        <w:t>㪮����</w:t>
      </w:r>
      <w:r>
        <w:rPr/>
        <w:t>⢮         �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��</w:t>
      </w:r>
      <w:r>
        <w:rPr/>
        <w:t xml:space="preserve">짮��⥫�         � </w:t>
      </w:r>
      <w:r>
        <w:rPr/>
        <w:t>1  �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�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 </w:t>
      </w:r>
      <w:r>
        <w:rPr/>
        <w:t>ॣ����</w:t>
      </w:r>
      <w:r>
        <w:rPr/>
        <w:t>樨 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 ���⮢</w:t>
      </w:r>
      <w:r>
        <w:rPr/>
        <w:t>(��</w:t>
      </w:r>
      <w:r>
        <w:rPr/>
        <w:t>࠭��</w:t>
      </w:r>
      <w:r>
        <w:rPr/>
        <w:t>)    ��</w:t>
      </w:r>
      <w:r>
        <w:rPr/>
        <w:t>ᥣ� �         ��</w:t>
      </w:r>
      <w:r>
        <w:rPr/>
        <w:t>室�騩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���-  �         ������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����</w:t>
      </w:r>
      <w:r>
        <w:rPr/>
        <w:t>-�⮢   �   N     �</w:t>
      </w:r>
      <w:r>
        <w:rPr/>
        <w:t>ᮯ஢�</w:t>
      </w:r>
      <w:r>
        <w:rPr/>
        <w:t>-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-� ����-� ��- � ���-�(���) ����</w:t>
      </w:r>
      <w:r>
        <w:rPr/>
        <w:t>㬥�</w:t>
      </w:r>
      <w:r>
        <w:rPr/>
        <w:t>⠳��⥫�- �����.���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</w:t>
      </w:r>
      <w:r>
        <w:rPr/>
        <w:t>- � ���- � ��� � ���- �� ��- �         ����� ��-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  � ���  �     � ���  ���</w:t>
      </w:r>
      <w:r>
        <w:rPr/>
        <w:t>.  �         ��</w:t>
      </w:r>
      <w:r>
        <w:rPr/>
        <w:t>㬥��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� ��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