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NDOR II-The Wrath of the Storm Giant King, is the second in a trilo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ole-playing adventure games.  Each game in the seri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Mouse interface, and 3d viewing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is supplied as a single self-extracting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69K.  The game requires approximately 2.25mg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 VGA/MCGA capable monitor, and at least a 286.  A mous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nd a SoundBlaster bo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BANDOR II receive a FREE copy of the fin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BANDOR III, as well as a copy of the hints guide for BANDOR I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OR III.  Registered users of BANDOR I received $5.00 off of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conferred with a limited license to distribute BANDO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upon not charging over $10.00 for tha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ANDOR II is 1.0, with files dated 12/92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py, or to receive copies of other MAGIC LEMON program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 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IC LE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5 Ea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ysville, Ohio 4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3-644-43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