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s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ass Fishing Tutorial &amp;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ick Ols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Words About ShareWa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 Class is made available to the general public under the con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hareWare. As such, you are free to copy it and distribute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provided that all accompanying files are distributed inta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, and that no fee is charged. The author retains ALL righ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You are encouraged to try the program for a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time to see if you like it. If it proves to be enjoy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sider supporting the efforts of the author by register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orrespondence regarding Bass Class, please be SURE to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hat version of Bass Class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hat brand and model computer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How much memory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e disks your machine has (hard, 2 floppies etc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hat kind of video card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ny other type of cards your machine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Bass Class has lots of benefits, some tangible, some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the newest version of the gam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comes with an ADDITIONAL 8 lakes to fi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registered users can obtain an updated version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for only $5.00 ($7.00 outside North America). As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 Class user, you will also be eligible to receive a FREE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Pak. The Intropak includes a $15.00 usage credit for new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. What a d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your copy of Bass Class, send $15.00 alo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at the end of this document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ttleton, MA.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supporting my effort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 Class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 Class, like all of my other programs, is well support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is available whether or not you are a registered user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roblem or a question regarding Bass Class, you can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in one of the four ways listed below. Many of the most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and problems are addressed in the file called Q&amp;A.TXT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Be sure to read that file before seeking help since your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nswered there, saving additional time and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ELEPHONE. I do not publish my telephone number for lots of reas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listed, and you can obtain it by calling the telephone 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ervice. If you must call, please be considerate b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after 10:00 PM Eastern Standard Time. If available, I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alls personally. If I am not there, please leave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ng (clearly please) what your name is and the phone number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be reached. it is also helpful if you specify the bes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e to call. Since the registration fees for my programs are l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 any return calls to be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AIL. This is the slowest but most reliable way to obtain support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rrespondence, please specify what program you have a ques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, and include the information about your machin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requested on the previous page. I answer all mail personall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d to reply to registered users first since I feel they de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tial treatment. I suggest using the Problem Report Form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MPUSERVE. Leave messages on CompuServe via CMAIL to my PP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31,534. I check in there almost daily and answer messages as so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 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XEVIOUS BBS. My "home BBS" is Xevious in Framingham, MA. The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s (508) 875-3618. Leave messages to DICK OLSEN. I check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evious several times a week, so allow a day or two for a rep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 Class is a fishing game, but it is actually a tutorial as well.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never been fishing in your life, you will find Bass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educational and fun to play. The game has three skill level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o choose. In NOVICE mode, helpful suggestions will guide you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 range of help on many fishing topics is only a mouse click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) away. There is even a glossary of fishing terms built i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oose the INTERMEDIATE skill level, the fish will be harder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tch, but help is still available. If you think you are good,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level a try! If you are a PRO, you are on your own, and the fish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very fini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modern, fully rigged bass boat at your command. Aboar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you will find six different fishing rods at your disposal, over 2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re/color combinations, a nifty LCD depth finder, a trolling moto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s of other accessories. With the powerful outboard motor, you can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ar end of the lake, or scoot back to the weigh in area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hour time limit expires. Better wear your life jacket though!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ood enough (or lucky) you might even catch a fish big enough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raved upon the BASS CLASS HONOR ROLL PLAQUE where the top ten fis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of Bass Class comes complete with fourt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ishing areas from which to choose (the shareware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has six). Other lakes are available that can expand your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akes (see the file ORDERFRM.TXT on your disk). If you already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, its lakes will also work with Bass Class and visa vers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You Need To Run Bass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 Class requires an IBM PC or compatible computer with at least 512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mory and an EGA video system. Because of the complexity of the g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 plans to create a CGA version. If all you have is a 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n you can still enjoy simulated fishing on your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gram, BASSTOUR, is available for CGA users. See the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is document or print out the file called ORDERFRM.TX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s Class distribution diskette for information on how to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Bass Class from a floppy disk or from a hard disk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cky enough to have a VGA card and monitor, Bass Class will run fin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. Bass Class will NOT run on machines equipped with MCGA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-2 model 25) which is actually a subset of VGA. BASSTOUR,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will run on MCGA equipped machines. If you have a mous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, you can use it to play Bass Class, although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 It is highly recommended that you make a backup cop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 Class diskette. Use the backup copy, and store the original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Bass Class requires a large amount of FREE memory,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do not have memory resident programs loaded before running B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. Ramdisks, printer buffers, menu programs and other TSRs occu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amounts of memory in your system, making it unusable by Bass Cla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 Class may appear to run normally, but if there is not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memory, the program will halt. If this happens, a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 you of the fact that there is insufficient memory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 Class. In this situation, Bass Class will not run properl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ntil you remove the offending softwar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ggested that this file, BCLASS.DOC, (which is on the Bass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), be printed and read completely before pla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. Doing so will give you better understanding of what is happen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as well as become more familiar with the equipment 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al. To print this file, insert the Bass Class diskette into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of your computer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BCLASS.DOC PRN &lt;then press the ENTER key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Run Bass Class 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uter does not have a hard disk, at the DOS prompt,inse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PY of the distribution diskette into drive A: and simply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Clas &lt;enter&gt;. After a few seconds, the title screen will appear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sked to answer a few questions before the game starts.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does have a hard disk, but you still want to run Bass Clas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loppy disk, insert the distribution diskette into drive A: an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&lt;enter&gt; at the DOS prompt, then type BassClas &lt;enter&gt;. Be sur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diskette in the drive while you are playing, and that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protected. If you get real lucky, and catch a record sized f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 Class will try to save your record catch on the disk. If the 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re, or if it is write protected, Bass Class may halt, wait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 Class will allow you to save a game so that you can finish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t a later time. If you are running Bass Class from your floppy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not be enough disk space to save a game. To avoid "insu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" errors, it is suggested that you delete this file (BCDOC.EX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isk you are using. BE SURE THAT YOU HAVE MADE A COPY FIRST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ttempt to save a game on a disk with insufficient spac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appear to notify you that the game was not saved due to 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Run Bass Class 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Bass Class from your hard disk, first it must be install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ette has a batch file on it called "BCINSTAL.BAT"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is for you. To run this installation file, first inse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ette into drive A:. Then type A:BCINSTAL C: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file will create a directory on your hard disk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LASS. Then it will copy all of the files from the floppy dis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. After all of the files have been copied,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tallation completed..." will appear on your screen. To install B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on a drive other than C:, substitute that drive letter for th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s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should be on your Bass Class distribution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downloaded Bass Class from a BBS system, they will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within a single large, compressed file. If you obtained Bass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ShareWare distributor, there may be more files than are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files REQUIRED to run Bass Class 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CLAS.EXE      The executable Bass Class mai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.TRN           A translate file used to create the lak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.PIC          The picture of "Professor Bass" from titl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MAP.PIC         The imag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OARD.PIC        The blackboard picture from titl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D.PIC           The Bass Class LCD grap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FISH.TXT       The file of the 10 biggest fish cau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STR.TXT        The file of the 10 heaviest string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LLY.MAP         The map of Jolly Cr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FING.MAP      The map of Five Fingers L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NE.MAP          The map of Lake Nine K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TAC.MAP       The map of Spectacle P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BLE.MAP         The map of Sable 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KY.MAP         The map of Rocky P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S.RAN          The file containing Dicks Hot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the HEL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DOCK.RAN         BRUSH.RAN          GRASAREA.R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D.RAN              LILYPADS.RAN       LIVEWELL.R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REHELP.RAN         OPENWAT.RAN        OUTBOARD.R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KAREA.RAN         RODHELP.RAN        STUMPS.R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TOR.RAN           TULES.RAN          WATER.R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THER.R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SS.RAN         The Glossary of fishing terms used i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for installation &amp;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INSTAL.BAT      Batch file to help install Bass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.BAT            Batch file to start running Bass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are not required to run Bass Class, but they should b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tribution diskette, and you should read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        A text file containing last minute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LASS.DOC        This file (manual) you are reading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&amp;A.TXT           Questions and answers to common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FRM.TXT      An order form listing other software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dditional lake maps ONLY appear on REGISTERED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SON.MAP     WYLIE.MAP     RAMBO.MAP    BIGGS.MAP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TLE.MAP   HOBO.MAP      CRAFTY.MAP   POSSUM.MAP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ONLY appear on shareware (evaluation)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       A text file describing Bass Class. For BBS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        A text file with information for distribut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levels of play: Novice, Intermediate, and Pro. In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kill levels, you must weigh in your fish at the designated weig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before the end of the fishing day. If you fail to weigh in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hours have elapsed, all of the fish in your live well are relea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receive no credit for them. The total weight of your fis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ulated at the end of the day. In Novice level, the fish are very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tch, and it is easy to catch a sizeable stringer and to set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Intermediate level requires a bit more searching and 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ing to fill your live well with decent sized fish. Pro lev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lain tough! The fish are more selective and harder to locate. In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just as in reality, it can be pretty hard to catch your limit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, it is not unusual to fish an entire day  without catching a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. you will need to be more alert to your current situa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ther is important. Your boat may drift if it is windy, and you may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stuck somewhere preventing you from making the weigh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 skill levels, if you catch a fish larger than one of the top 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, a short ceremony will ensue and you will be established as a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er. The records are kept in a file called BIGFISH.TXT on your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10 largest fish can be viewed at any time. Another fil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ette, BIGSTR.TXT, Bass Class keeps records of th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viest stringers caught while fishing at the INTERMEDIATE or PRO sk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. NOVICE fishermen are not permitted to set heavy stringer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fish are very easy to catch at the NOVICE level. A string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to be the accumulated weight of the fish in your live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title screen has cleared, a command window will appea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side of your screen. This window lists most of the commonl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nd functions. For many of them, one of the charact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ll be highlighted in red. The red character represe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haracter keystroke required to activate the command.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require a function key, or a key press while holding down the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If you are fishing at either the NOVICE or INTERMEDIATE skill leve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s available at any time by pressing the H key or the ? key.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level, most of the help topics are not available. One of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is COMMAND REFERENCE. Selecting this help item will list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commands on your screen. This help topic is available a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ll levels. If you are using a mouse, you can simply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invok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items in the command window will be highlighted in yell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y that they are active. Across the top of your screen ar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of digits. These represent the time remaining, the gaso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, the state of your battery charge, and your accumul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. Points are added when you do something right, and subtrac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lub up. The points are just a way to judge your actions. The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 of your skill (or is it luck?) is in the total weight of the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eigh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is equipped with a trolling motor, an LCD chart recorder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lons of gasoline, batteries, a rod box, a tackle box, various emerg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afety devices, a live well, an anchor and of course a power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. As with a real bass boat, you need to exercise c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judgment in the use of this equipment. Time is your biggest enem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nstant threat of obstacles such as stumps and rocks,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gasoline or killing your batteries contributing to you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shin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on your Bass Class disk are six different bodies of wa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sh. When the title screen appears, the names of the six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will be listed. To pick an area, just enter the corresponding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Each fishing area is unique in itself. Every time you start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of fishing, the location of the fish will be different,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 will vary greatly. Additionally, every time the game is start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ths on a particular lake will vary slightly. When fishing, it is 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a check on the time remaining, the charge level of your batte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ow much gasoline you ha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weigh in your fish before the time has expired. To weigh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, you must be close to the weigh in area. The weigh in area 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ke or river is signified by a yellow flag, usually near where your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laced when the day begins. Your boat is the light blue (cyan) col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and starts each fishing day adjacent to the weigh in fla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lake has been drawn on the screen, the program decide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should be placed. As in real fishing, bass seem to like to be i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 some sort of cover. Stumps, rocks, lily pads etc. will usually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fish. Fish also seem to congregate along humps or drop of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where on the lake. Boat docks, moored boats and weeds are also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to look. Fish can also be caught in the middle of the lake.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has its own unique personality, which determines how easy the fis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ish are more aggressive than others. They also have lure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preferences. If a fish is very aggressive, it will usually str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ny type or color of bait. Mildly aggressive fish ar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. Sometimes fish will cluster in an area, so it is a good ide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an area of the lake thoroughly because several fish can be caugh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place at times. If you catch a decent fish in an area, it is 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several casts to the same general area since fish of simila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stick together. In Intermediate and especially Pro modes, 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and color are important. You can cover an area completely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ing any fish, then change bait types or colors and catch fish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in the area you just covered. The program typically places about 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ake. If your computer is an XT type, it may take several secon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sh to be placed. The potential exists to catch an 18 lb. plus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ach l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rolling Motor (F2 or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lling motor is raised or lowered by pressing the F2 key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"T". If the trolling motor is down, pressing F2 (or T) will ra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If the trolling motor is up, pressing F2 (or T) will lowe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outboard motor will automatically raise the trolling mot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down. Likewise, lowering the trolling motor automatically stop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. If you are using a mouse, just point at the words T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 in the command window and click on it. The trolling motor us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an the outboard motor to move your boat, and it also con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ery power. Once you have fished a few times with Bass Clas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to remember what "short cut" keys to press. Mouse users can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keys if they wish. If you are using the trolling moto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highlighted in the command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Outboard Motor (alt-F9 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F9 (hold down the ALT key while you press F9) will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. Pressing "O" will do the same thing. The outboard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f you are out of gas. If you have the sound enabled, you will hea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zz that indicates that the motor is running. Remember that any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is running, you are consuming gasoline. The outboard moto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started by clicking on the OUTBOARD command with your mous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 has five speeds. When it is running, you can incre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by pressing the INS key or decrease the speed with the DEL key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click on the speed you want with the mouse. There are tw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to be aware of when using the outboard motor. First, tourna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state that when moving your boat under power of the outboard mo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wear a life jacket. Failure to wear your life jacket may cos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ne and a citation. The life jacket usage is discussed later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hing to be aware of when using your outboard motor are z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"NO WAKE". These areas are found on most lakes,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by the presence of a floating sign. Sometimes, you will b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itation if you pass through these areas with your outboard 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t a faster than allowed speed. If you pass through a NO WAKE 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idle speed, you will not get a citation, nor will you if you a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lling motor. Receiving a citation not only costs you money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s time as well. The faster you run the outboard, the more g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e. On the other hand, moving the boat at a fast speed uses les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vel long distances. As you increase or decrease the spee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, the sound will vary in pitch. If you run your out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 at the highest speed, be careful. If you hit an obstacle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ay be damaged and out of serv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CD Chart Recorder (alt-F1 or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F1 (hold down the ALT key while you press F1) will tur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CD recorder if it is off, or turn it off if it is on. Pressing "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e same thing. The LCD works almost like a real one. It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ow fish directly under the boat in the center of its screen,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ort side of the boat are on the left of its screen, and f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board side of the boat appear on the right side of its screen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LCD when using a mouse, just point at the LCD ON butt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. Clicking on the OFF button will turn off then LCD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the mouse cursor at the LCD command then click the left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urn on or off. The LCD recorder is continuously updated as you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 around the screen. It uses battery power, so use it sparingly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commands, mouse users can also use the keyboard to contro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od Box (F9 or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ss boat has a rod box containing six different types of rods.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rods has certain advantages or disadvantages.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nning rod with 6 pound test line will allow you to cast your 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ther than a flippin rod (saving excessive boat moving) but the 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may cause you to lose a few fish. Some of the differenc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, others are not. You start each day of fishing with no r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 Before you can begin casting, you must select a rod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rod types at any time. The F9 (or "R") key allows you to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d. Once you have the rod box window on the screen, the up and down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will cause the hilite bar to move up or down highlighting the r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After you have the hilite bar positioned over the rod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, press the ENTER key to reselect the highlighted rod.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, point at the SELECT ROD command and click. When the ROD BOX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, click on the rod you want to use. If you are satisfied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, press the right mouse button to resume the game. If you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ind after clicking on a rod type, just point to the rod you wa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again. You can "load up" all six rods with different bait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rods thus changing baits quickly, just like in real fish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ackle Box (F10 or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your disposal is a six drawer tackle box containing a sel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res we all wish we had. Many lure types and colors are there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Pressing F10 (or "B") will give you access to the tackle box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a mouse, select the tackle box from the command list by po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ACKLE BOX command and pressing the left button on the mous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kle Box consists of three windows. The first window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which drawer to look in. Each drawer is neatly organized (I wish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kle box was this neat) into bait types. For example, crankbait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drawer, spinnerbaits in another, plastic worms in another etc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to point at and click on which drawer you want, or use the U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keys to move the highlight bar to where you want it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the drawer contents will appear in another window. In this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lect the specific bait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choose your bait, a third window will appear that lis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olors for that particular lure. After you select the colo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kle box windows will disappear. If you forget what bait you are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, the STATUS command will tell you. Use of the LIST STATUS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later. Over 2300 lure type and color combinations are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as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K LIVEWELL (F3 or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contains an aerated live well that holds the five largest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d (12 inches or better) fish you have caught. You can exa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your live well at any time by pressing F3 or L.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, just click on the CHK LIVEWELL command in the command window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rator will save your fish if you run it enough, but it does use batt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. Failure to use your aerator enough may cause some of your f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, costing you a one pound penalty for each dead fish weighed i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 well will hold a maximum of five fish. Every legal fish you c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dded to the live well until it contains five fish. After that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tch a fish larger than the smallest fish currently in the live w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llest fish will be released, and the fish you just caugh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it in the live well. This way, the live well always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largest fish you have c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ctivate the CHK LIVEWELL command, a window will appear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hat shows how many fish are in the live well, what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of those fish is, and reports the status of the aerator. To re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, press the ESC key or the right mouse button. Exam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your live well uses time, but no energy is consu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fe Jacket (alt-F2 or 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wear a life jacket any time you are moving the boa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. Failure to do so may cost you time and a citation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fine. Wearing your life jacket is a bit of a nuisance sin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s your casting distance a little. The life jacket is sel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F2 or by selecting the appropriate item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ing off your life jacket uses a little time, as does putting it 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wearing your life jacket when you make this selection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. If you are not wearing it, it will be put on. Pressing "J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execute this command. The status of your life jacket is indic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ighlighted yellow block in the command window. If on, the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will appear, if the words LIFE VEST are not highlighted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ing w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chor  (F8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chor is of no use unless you are fishing in Pro mode. In Pro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chor will prevent your boat from drifting. Do not forget to ra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chor before trying to move the boat. Pressing F8 (or N) lowe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hor if it is up or raises it if it is down.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click on the ANCHOR command. If the anchor is down, the comm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ighlighted in yellow. As with most things in fishing, rais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ing the anchor take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addle (alt-F3 or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paddle can be used to move the boat at any time, most of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of it as a last resort. The paddle uses quite a bit of tim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used to get you to the weigh in area before the allotted tim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if both your battery was dead and you were out of gas. ALT-F3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" selects the paddle from the keyboard, and you can select i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also. As with the trolling motor or the outboard motor,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ddle turns off any other form of propulsion that may be activ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the paddle, the PADDLE command will be highligh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ection explains how to move the boat, scroll the screen and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ov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positioning is crucial to fishing success both in reality and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Bass Class. The Q, W, E, A, D, Z, X, and C keys will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. The Q key will move the boat to the upper left, the W key mo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straight up, the E key moves toward the upper right, the A key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eft, the D key moves to the right, the Z key moves to the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, the X key moves straight down, and the C key moves the boat to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right. Each time you move the boat, time is consumed. The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should help you to understand boat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       |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      W   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--A             D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      X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       |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re two other keys you should know about when it comes to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. The "-" key will cause the boat to back up and the "+" key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it  to move forward. If you are using the trolling motor, batt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is also used. The outboard motor uses less time to move your b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lso consumes gasoline. The paddle uses the most time of all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ly uses neither battery power or gasoline. The boat cannot be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otat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 arrow keys, if pressed while holding down the CTRL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your boat to rotate either clockwise or counter- clock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maintaining its current location on the screen. Rotating the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for the best cast positioning and also uses less battery power, g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ime. Obviously, to rotate your boat you must have the outboard 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, the trolling motor running, or be using the padd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croll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ass Class first draws the lake on your screen, what you s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only about one fourth of the lake. The initial screen repres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corner of the lake. Scrolling will AUTOMATICALLY occ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approach the edge of the screen, but you can scroll it MANUALL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. To scroll manually, press SHIFT-LEFT ARROW to move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eft, SHIFT-RIGHT ARROW to move the screen to the right, SHIFT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to move the screen up, and SHIFT-DOWN ARROW to move the screen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the screen does not uses any battery power, gas or tim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on the NUMERIC KEYPAD are the ones you should use to scr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oo, that your NUM LOCK is not on. The boat cannot be scro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ome computers may exhibit keyboard differences which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the screen using the method described above. To scro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n one of these computers, try using the 2, 4, 6, and 8 key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your MAIN keyboard, but do not press SHFT with them. Pressing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croll the screen down, 4 will scroll it left, 6 will scrol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, and 8 will scroll it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sting (F5 o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ing consists of two parts. The cast itself, and the retrieve.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st, first you need to have a rod selected. Once a rod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each cast you make will assume the same rod is being used.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s entered by pressing ALT-C (F5 will also work), or by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 CASTING" command with the mouse. You can easily determine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cast mode because the bottom line of screen will contain some br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ing instructions, which will disappear when you exit cast mod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a mouse, move the mouse cursor (the white arrow on the 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lace you want the cast to go. Then, press the left butt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 A line will appear on your screen between the boat and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is pointing. If the sound is turned on, a squirt nois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 the line on the screen. The distance that you can cast will v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type of rod you have selected, and whether or no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ring a life jacket. The skill level you are playing at also help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maximum cast distance. A novice cannot cast as far as a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cast toward the rear of the boat. If you are not using a mo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+ symbol will appear somewhere near your boat when you enter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Use the up, down left and right arrow keys to then positi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. You can also move the cast marker diagonally by using the H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, END, and PgDn keys. Once you have positioned the cast marker (the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) where you want it, press the space bar to make the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sh strikes, the message FISH ON! will pop onto your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other information windows about the fish. These messag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 on the screen for short time, then disappear. They will dis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if you move the mouse or press a key while they ar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o speed up the game if you desire. Casting too close to l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cause your bait to snag. Casting at stumps, docks, other boa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ly pads, rocks, etc. will normally not cause you to snag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n appropriate bait for the type of cover you are f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trieving your b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sh does not strike immediately after your cast hits the wat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TRIEVE the bait. RETRIEVING is accomplished by holding th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down, or by repeatedly pressing the left mouse button. Fish may str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 during the retrieve. Stop RETRIEVING when the bait reac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unless you want another cast to go to the same place. This tak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of practice, but then so does real casting and retrieving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ighing In Your Fish (ALT-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ing in your fish is almost as important as catching them i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. Each lake has a weigh in area signified by a bright yellow flag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 in, you must proceed to the weigh in area and dock your boa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to the flag as possible before the six hour time limit has exp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think your boat is close enough to the flag, press ALT- F8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W) to begin the weigh in procedure. If you are not close enoug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 in area, a message will appear to let you know. If you are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igh in area, the message "Are you sure you want to weigh in now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. A "Yes" reply will start the weigh in procedure,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will abort the weigh in process. Fish can be weighed in at any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once you do, you are done fishing for that day. A message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screen that will say "Beginning weigh in...". After a few seco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tatistics for the day will pop onto the screen. It is a good ide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rself plenty of time to get to the weigh in area. You never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ight happen on your way back! If you have a printer connect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make a listing of the daily fishing results. Just press P when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ed to get your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ELP ME!  (H or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H, the ? key or clicking on the HELP ME! command will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topics for which help is available. Help on subject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around boat docks, in rock piles, or bait selection (to name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) is available. The inexperienced angler will find the GLOSSA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TERMS a great help. Additionally, there is a COMMAND REFERE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 you of the keys to press for various things. As a bonus,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try titled "Dicks HOT Tips" which will display a randomly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or boating tip. Selecting the COMMAND REFERENCE, the GLOSSA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T Tips will not cost you anything, but help on other topic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you a few points. You can click on the help topic with your mous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/Down arrow keys to move the highlight bar if you are no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fishing in the PRO skill level, only the COMMAND REFERENC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SSARY of FISHING TERMS, and the HOT TIPS are available since as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, you should not need much assistance. NOVICE skill level also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that will appear if Bass Class decides you need some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ntour Map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"M" will display a small contour map of the lake you are fis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lick on the command with your mouse. The map consis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ed areas that represent the various depths in the lake. Shallow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dicated by the lighter colors while deeper areas are indic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rker colors. The weigh in area is shown as a bright yellow squ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urrent location of your boat is represented by a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/green square. Consulting the contour map uses 15 second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each time you us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ound ON/OFF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executed by pressing F4, or by clicking on it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 The status of the sound is indicated by a yellow highlighted box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window. If the sound is ON (the default), selec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ll turn it off. If the sound has been turned off,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urn it back on. It can be changed at any time. When the sound is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squirt" noise will be heard as you make each cast, and a buzzing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heard when the outboard motor is running. When you hook a f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istinct sound w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st Status (alt-F10 or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executed by pressing ALT-F10 (hold down the ALT key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F10), by pressing "S", or by clicking on it with the mous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pop up on your screen with lots of information about the r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selected, the lure type and color, time remaining etc. It co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 time, battery power or gasoline to execut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 Fish Formula to Bait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dd Fish Formula to your bait by pressing the F key. A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appear on the screen to notify you that Fish Formula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Each time you add a shot of Fish Formula, it costs you ten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ime. Sometimes, adding Fish Formula seems to have a great deal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success. You have to be the judge! Each shot of Fish Formu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s for about 6 or 7 casts. You must have a rod selected, and that r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have a bait attached to benefit from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ather Report (AL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display a weather report on your screen. It is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ALT-F4 or by clicking on it with the mouse. The weather i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interest unless you are fishing at the Pro level. Wind spe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are important in that your boat may drift if the wind is st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. The boat will drift in the direction that the wind is blowing.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that it is possible to drift into rocks or other obstacles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you some kind of penalty. It is also possible that your bo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stuck as a result of drifting. If you get stuck, it is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ut not always) possible to run your boat in the opposite direc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ich it was moving when it became stuck. If you become stuc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get out, keep trying. You can never tell when someone might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to help! There is no alternate key to access this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Quitting the Game 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Q will cause the message "Are you sure you want to QUIT?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Answering "Y" will terminate the game, any other key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continue playing. Any record sized fish that you have caugh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corded if you quit without weighing in, but you must weigh i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ed with a heavy string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View BASS CLASS Honor Roll 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V key will display the weights of the 10 largest fish cau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caught them, where and when they were caught. After you have look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BIG FISH HONOR ROLL", press any key to see the "HEAVY STRINGER HO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L". This represents the ten heaviest stringers on record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at the NOVICE level, you can still set BIG FISH records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permitted to set HEAVY STRINGER records. When you have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the heaviest stringers, press any key to continue what you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O or INTERMEDIATE skill levels your total weight may qualify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cord stringer. If so, your name, total weight, date, and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ke or river will be saved, and your record will become one of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at! The big fish records and the heavy stringer record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when you see them displayed on the screen. To do this, first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r printer is ready, then press P when you see the honor 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que that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- (min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"-" key will cause the boat to go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+ (pl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"+" key will cause the boat to go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aving a Game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ave a game and continue playing it at a later time. Thi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at any time by holding down the ALT key while you press the "S"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of the game will be saved on your disk in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LASS.SAV. This file occupies about 60k of disk space so b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 has enough room for the file. If you have saved a game,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stored by selecting "R" when you are asked what area you woul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sh on the title screen at the start of a game. Clicking on the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command in the command window will also save the game for you.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game may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OSS Mode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not my idea! Many people requested it so here it is.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o use it for. When you press ALT-Z, the lake map disappears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with a dummy disk directory listing. The lake map will re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game will continue when you press any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anging Lakes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what lake you want to fish on by pressing ALT-L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T MODE, this command will not function, and a message will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to your screen asking you to exit cast mode first. Assuming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t mode, a list of available fishing areas will appear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ype the number corresponding to the new area you want, 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If you change your mind and do not want to change lakes, just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ithout having typed in a number. When the new lake is draw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all of your fish are released, and all equipment is set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tate, just as if you had just started the g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 CATCH AND RELEAS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ew Choice Words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ar your life jacket at all times. Put it on at the start of each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shing. (Good advice in real fishing t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tart the live well aerator as soon as the first fish is added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usually save you a penalty at weigh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ork a likely spot thoroughly. Make several casts to the sam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ing Fish Formula sometimes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f you are not catching fish, try another bait or change colors. Oft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tally different type of bait will produc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low plenty of time to return to the weigh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e the ROTATE keys. They use less time and energy than moving the 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f you run into rocks, stumps etc. back your boat out in the oppo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, or use the "-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earn to recognize areas that might cause you to snag. Lost lures c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ime and money, so choose baits that are appropriate for the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e the contour map. It will help you find the deep holes, and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find your way back to the weigh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els Anderson for allowing me to use some of his marvelous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. Without him, Bass Class could not have been written. Nel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zard that brought us MAHJONGG, EGATREK, SHOOTING GALLERY and SUPER F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mong others). You have not seen an EGA, VGA or MCGA program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en one of his! Nels also has a program available called BassM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s you to create your own lakes for use with Bass Class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kes can also be used if you have BassTour. His address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ls And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2 Bishop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amingham, MA 017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sMap costs $10 plus $2 for postage. It can also be download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evious BBS mention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Fishin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k Ols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try the Xevious BBS system in Framingham, MA. The ne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Bass Class is always available there first! You can also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messages there. Leave notes to Dick Olsen, then check again in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or a reply. The number for Xevious is (508)-875-3618. Xevious ha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gabyte of disk space (and growing), with HST modems on m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DISCLAIMER OF WARRANTY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sold "as is", without any warranty as to performanc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warranties whether expressed or implied. Because of th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and software environments into which this program may be used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of fitness for a particular purpose is offered. The user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the entire risk of using the program. Any liability of the se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imited exclusively to product replacement or the refu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ASSOCIATION OF SHAREWARE PROFESSIONALS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duced by Richard Olsen who is a me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(ASP).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P 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, but does not provide technical support for members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to the ASP Ombudsman at P.O. Box 5786, Bellevue, WA 9800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 or send a CompuServe 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S CLASS PROBLEM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 problem with Bass Class, I would like to know abou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take a few minutes to fill out the following form, then mail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. I will do my best to correct the problem. If a new version of B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is created as a result of the problem you have reported, I will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new version with the problem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ZIP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time Phone #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ing Phone #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time to call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version of Bass Class do you have?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get it?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brand of computer are you using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odel of computer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uch memory does your computer have?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brand of video card does your computer have?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uch memory is on the EGA card?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other cards are in your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using a mouse?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your computer have a hard disk?__________More than one?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problem. What were you doing when it happened?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were you operating in? Were you out of gas or was the batt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d? Was the LCD recorder on? Was the sound 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s Class Registration Form v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 Di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find my check or money order for $15.00 (U.S. funds).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me as a Bass Class user and send me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that contains the 8 additional lakes. Send me any other good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entitled to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ZIP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REQUIRED:    ______5.25"       ______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 Richard Ols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8 Hartwell Ave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ttleton, MA  014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