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TZ-DRAUGHTS, (C)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BLITZ DRAUGHTS, the worlds strongest shareware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Please note that shareware is * NOT * free softwar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you are obliged to pay for it. You can become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by purchasing any our program-packs -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you run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be a very good player to beat BLITZ, even o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of play. Remember that the F5 key enables two-player/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you can enter the moves of a game to set up a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uter as a display for two human players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X-Y size of the board - have fun with check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7 board! BLITZ is the ONLY program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lack pieces really come out YELLOW - if they were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invisible! I found this to be the most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You can select CGA mode for true white/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users should be able to run BLITZ under SI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make sure MOUSE.EXE is installe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ndard for any mouse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Z has all the features that you would expect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gram, ie. fast ALPHA-BETA tree search, opening book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 8 game), and much more. The response time is used as a G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- sometimes the computer takes longer, but in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urate. The total time taken is given as #Sec, and tot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Mov, at the top right of the screen. The CORNER-MODE i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for grey and visa versa - this is most effe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sized board shapes. When BLITZ returns a score of +/-300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/loss is in sight, and the compter is playing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SHAREWARE-BLITZ, please buy the full version, on G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CK-1, which has extra Strength Levels, position Edit, Game Re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/Backtrack and more. It also plays a MUCH stronger, fas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ed tests show that it outplays ALL other commercial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pport quality shareware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traditionally played on the BLACK squares of an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board - BLITZ can re-size the board, but for clarity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8 by 8 game. The squares are numbered from 1 (bot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(top left), with black men on squares 1-12 and white o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32. Men move diagonally forward onto empty squares, or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 an opponent if there's a clear space behind it.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ule - IF YOU CAN JUMP, YOU MUST! If, after jum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ece can jump again, IT MUST! One exception to this rule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reaches the KING-ROW (the 8th), and is made into a 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ake any futher jumps - until the next move! When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KING, it can move in all 4 diagonal directions.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has no legal moves left, that side lose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- Do not push your pieces too far forward too ear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vulnerable. Try to keep sound back-defences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getting kings. Watch out for traps -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MP - YOU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move your cursor by using the numb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5' on the numeric keypad and hit RETURN to select piec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move in more than one direction, you will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ion key (1,3,7,9) - ie. 7 moves up-lef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you can simply click the left button on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. To abort the computers thinking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CE - you may have to wait a bit before the curs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pull-down menus with the mouse - hold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desired menu option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DURING PLA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Abort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,+ - Alter average response time in seconds - ZERO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- Show moves, ie. all of your mov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- Make me take your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- Auto-play. (Hit ESC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- Toggle two-player/setu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Help scree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much under rated and neglected game, often der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ds' game, and looked down upon by exponents of games like chess.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justified, as the game offers characteristics and suppleties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ny other board game. And despite of over 200 year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game, there is still plenty of new play t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ous player. In a way, the virtue of the game is actual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iece movement and mobility, since this forces you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ing off threats at a much deeper level than you would do in a g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, that has a large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rule is that if you can jump YOU MUST!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combinations, often sparked by cunning material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proble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an on 4, Black king on 6, White men on 7 and 12.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(or  B 4,K6 : W 7,12   in standard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ning move is 4-8! White MUST jump 12-3, its man at 3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Now black moves his king 6-2! White now only has 1 move, 3-8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t 7 cannot move, and black simply jumps the 2 pieces 2-11,11-4 and w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problem:-  B 1,2,6  : W 11,18,27  with black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The key move for black is 2-7 !! White replies 11-2, and the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top at 2 to be crowned, it cannot go on and make further jumps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lays 1-5, White must jump 2-9 and black wins with 5-14,14-23,23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harder problem:-  (Composed by D.Ol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6,10,14,15,18,19,22,23,27 :  B 1,3,7,12,K13,20,K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to play and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/Blitz can see the 17 move solution in second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-24! 20-27, 14-9, 7-14, 15-11, 1-10, 11-7, 13-6, 18-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-18, 23-14, 10-17, 19-16, 3-10, 2-6, 12-19, 6-15-24-31-2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obviously there is far to much to the game to cover her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yriad of openings, with marvelous old names like "Will o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p" or "Maid of the Mill", but such analysis is beyond an intro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ply designed to give you a taste of the game. I'll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game demonstrating a famous trap in the "Bristol" opening,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ls Mate", dating back to 165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6, 23-18, 16-20, 24-19, 8-11 (losing move), 19-15, 10-19, 18-14, 9-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-15-8, 4-11, 27-24, 20-27, 31-24-15-8,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LITZ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charge more than a small disk-copying fe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 holds all rights to this program, and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thdraw permission to use or distribute this program from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sation, if we feel they are abusing this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ier excellent Turbo-C compiler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uch, much faster/smaller code than, say, Quickbasic.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Turbo-C is the best! Contact Borland on Freephone 0800 2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0734 321150) for futher info. You will find some of our ow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for Turbo-C on our Util-P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