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OXIT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:  EGA/VGA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 Files:  Bloxit.exe  Bloxit.ov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loxit.ov1  Bloxit.o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loxit.ov3  Bloxit.o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loxit.ov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BLOXIT DIRECTIONS 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bjective of Bloxit is to place t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ped pieces of a puzzle onto the game boar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cover all the r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gin play, click the &lt;Puzzle&gt; icon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 to select the puzzle you wan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30 different puzzles available.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&lt;*&gt; placed after the puzzle numbe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solved that puzzle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MOVING AND PLACING TIL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a puzzle has been selected, you will see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tern appear on the game board. Around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board are ten differently shaped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ick up a tile, simply click the mous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piece and move it to the area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it. When a tile is picked up, it can be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clicking the right button of your mouse.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ile on the game board, click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 and continue until you have covered all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s on the puzzl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OPTIONS AND ICON BUTT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ptions and commands are accessed through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on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xit Directions   :   Bloxi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eau Software    :   Soleau Soft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 Scores       :   Resets all previously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uzzles back to un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SOU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un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PUZZ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from 1 to 30 different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Qu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t Blo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SOLEAU SOFTWARE  /  REGISTRATION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game is distributed as Shareware 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ed along to your friends or local BBS.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e of $12.00 is requested if you find this g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thy addition to your game collection.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greatly speed up the loading and exiting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give you access to 30 new puzzles. 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xit, you will instantly become a Soleau Softwar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Soleau Software Members receiv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ounts on our other Shareware Games, plu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nus Package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take the time to read the BLOX_REG.DOC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es how you can get information on our many 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how to become a Soleau Softwar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at Soleau Software thank you for your support an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continue to enjoy this as well as our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York,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