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LO BALL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  Jan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: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   Directions 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ive of Bolo Ball is quite simple.  You try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29 balls down a maze so that they reach the bottom 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ther down you can get them, the higher the score.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computer or against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board is a 29x18 grid.  The top row is from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s will be pushed.  In the grid there are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tacles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 Arrow Tiles:  These are ramps which will make the ball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direction of the arrow.  Once a b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t a ramp and moves off it,  it will fli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 the next players 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Bonus Tiles:  These will add ten points to your total sco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not effect the path or direction of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y Tiles:  These tiles will stop the ball if it ob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ls path.  However, when all bal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shed by both players, these gray t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ved and the balls that are above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inue to gather points as they descen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ottom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he game is won or lost in most cases not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lls being pushed, but by the points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ce these gray tiles are remo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le Tiles:  These purple tiles (ramps on level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 game version), rotate randomly. 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move in the direction of the arrow at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Holes:  There are five tiles which are called Back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a ball hits one of these black and white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will disappear and resume its jour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 one of the four remaining Black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Human / Computer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he option of either playing against anothe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, or against the computer.  If you are playing vs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the Blue player and the computer will play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Long and Short Gam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types of games you can play in Bolo Ball.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 version which ends after only one level, a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hich is three levels.  (The computer is hard to bea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version... but its a lot more fu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Scor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tals are located on the bottom row of the screen.  A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aches the bottom row will be awarded 60 points.  Each b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s on the grid board, will show its value. (2 points per 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utomatically be added to your 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Key Defini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move your man right of left along the top of the gam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 arrow key will push a ball onto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ound Toggle              :  Turn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&gt;ook at opponents top row :  Used to view what where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lls are when its your turn.  (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strategy...blocking...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&gt;est Scores vs Computer   :  Shows Top Ten High Scores for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both Long and Shor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&gt;ey Menu                  :  Shows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New Game              :  Allows you to give up present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gi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Q&gt;uit Bolo Ball            :  Qu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 ENJOY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hareware Game.  A registration fee of $12.00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is game is a worthy addition to your collection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be sent a special upgrade key that greatly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and exiting of this program.  By registering this on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sent a list of 40 of my other games that you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reduced prices along with special bonus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orm can be located by pressing &lt;R&gt; at the f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game or in the file BB_R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it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