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LO BALL  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the $12.00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olo Ball Game. This registered version of Bolo B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ed up the loading and exiting of the game, and inst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me a Soleau Software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 a Member, I want to receive information on you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Games, discounts on other Soleau Software a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Soleau Software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New Soleau Software Member I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ing an additional $6.00 for your Game Pack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unregistered versions of your most popular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Games on a 5 1/4" HD disk. I can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offer by checking the appropriat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IND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2.00 for the Registered version of Bolo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  $18.00 for the Registered version of Bolo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eign Users:  Add $2.00 for postage and pa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Money order or Check drawn on a U.S./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NAME AND ADDRESS IS: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OT THIS PROGRAM FROM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:         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York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