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RAINSCAP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 Adventure in Neuroanato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. Jeffrey Wilson &amp; Lynne Osterg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partment of Psychological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ana University - Purdue University at Fort W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101 Coliseum Boulevard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t Wayne, IN  46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85, Purdue Research Foundati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modified copies of this documentation, or of the disk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tributed, may be free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T NOTE:  The Adventure Game Toolkit (AGT) version of BRAINSCAP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adapted to AGT by David Malmberg by modifying the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 (Version 1.2: dated 1/23/86) for BRAINSCAP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come to Brainscape!  You will have the uniqu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earning neuroanatomy by wandering around insid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in.  There are 50 locations available for expl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the ventricular system, limbic system, sens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 systems, and cortical and brainstem region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treasures to be found, problems to be overcome,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izens of the brain to be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ainscape! takes the form of an adventure, in which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ro, find yourself in unfamiliar territory armed on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w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adventure game, written by Don Wood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wther, was called Adventure, and took place within a g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ve, Colossal Cavern.  The computer provided a window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world, a world that existed wholly within the mem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uter, but which quickly became very real for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er told the computer what he or she wanted to do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carried out the command and indicated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.  Most of the commands involved movement; the player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o West", and the computer revealed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reached by this movement.  Objects found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ve could be gotten ("Get gold"), put down ("Drop torch"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ipulated in various ways ("Eat food", or "Open doo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 with the computer was by means of two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, in the form of verb-object.  The player was free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; the computer would respond by letting the play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 of the action.  In essence, the player could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puter-generated world in any way that he or she saw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ving problems that arose by whatever means seemed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ainscape!, like all of the other adventure g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Woods and Crowther's initial effort, is in many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the original Adventure.  A world exists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omputer, based on the world that exists insid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.  When you play the game, you are free to try an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mes to mind.  You will spend a lot of time explo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rning how to get from one part of the brain to anoth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so come across numerous objects, some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erently valuable, some of which allow you to solve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me of which are totally useless.  Try anyth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like doing with these objects.  If it is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the computer will act on it; if not,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 that the command is not to its liking.  There i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can type that will disrupt the program or br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, although you can do things which jeopardize the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journey through the brain.  Have fun, be imagina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rn a l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title, you may read the Instructions, or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recommend that you read the Instructions at least on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g the game, as it contains information concerning the go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.  Once you are familiar with the Instructions, you can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hen you play the gam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ainscape! is so large that part of the program must res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, so the game will fail if the Game Disk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sence of the disk will also allow you to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s readily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ng with Brainscap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response to "What now?", you are free to type any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command that you like.  Brainscape! has a limited vocabul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will understand most commands that have some relev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, or that might seem to make sense under th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be afraid to try something; at worst, Brainscape!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know that it does not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ways press the Enter or Carriage Return ke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ing your command.  If you make a mistake while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the Back Arrow key ( &lt;-- ) will allow you to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take.  Correct spelling is VERY important; Brainscape!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 interpret misspelled words and typographic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the commands that you might employ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explore the brain you must tell Brainscape!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ve.  The direction of movement must be specified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tomical terms.  "Rostral" indicates toward the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, "caudal" toward the rear of the head, or tail.  "Dors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toward the top of the head, "ventral" toward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ad.  "Lateral" means toward the side of the he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edial" means toward the mi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lmost all cases the directions in which movemen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dicated in the description of your current loc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try to move in a direction in which movement is impossib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informed of you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ll but a few special circumstances you can retra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s without difficulty.  That is, if you move from A to B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sually return from B to A, although not always by go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irection opposite to that which brought you to B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if you move medially to go from A to B, you ca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A by moving laterally.  In some cases you migh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rostrally to return to A, having moved medially to ar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This was a necessary concession to the twisting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s within the brain, and eliminate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s like dorsomedial or rostroventral.  We have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nsistent, if not always apparently log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ment is not always under your control. 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s from which you might be moved when you do not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  When you find your way out of the brain, you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nce again be out of your control; you will be at the mer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venous system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asures, Tools, and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ttered throughout the brain are treasur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your score, whenever they are in your possessio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neurotransmitters and various types of cells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come across various "tools" that will allow you to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that you encounter.  A small number of useless ite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e found; these do not increase your score or help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esence of an item will be indicated on the scree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up an object, type "Get dopamine", or "Get cell"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ventory" (or "I") will reveal what you are carrying.  To p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bject, type "Drop dopamine", or "Leave cell".  If you wa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that appears at a given location, type "Get all";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everything that you are carrying, type "Drop 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exploration of the brain will be hindered by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ifficulties that must be over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certain locations you might be moved against your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son for this should become clear.  This movement c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 be used to your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areas of the brain cannot be entered if you are emp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not leave some areas without answering a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get lost in one region of your cortex.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dering will allow you to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ight encounter two other inhabitants of the brain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harmless; the other will make your life difficult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al solution to the problem posed by the l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carry only a limited number of object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find growth hormone in order to retur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enter the blood supply unprotected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ked and eaten by white blood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score is determined by a number of things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of the brain that you discover and enter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arded 10 points.  There are a total of 50 locations to expl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 neurotransmitter or cell that you carry with you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points to your score.  Putting down the object deduct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points, until the object is picked up again.  There are 8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ving certain problems adds to your score.  Carr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wth hormone adds 50 points to your score.  Swallowing it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ropriate time) adds an additional 50 points. 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ous supply protected from the immune system adds 5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ling effectively with the rambunctious resident of the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 100 points to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otal score possible is 115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leave the game, either on purpose or inadvert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core will be displayed.  At any point you can type "Sc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response to the prompt "What now?" to find out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or Restor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save the game in progress by typing "Save"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esponse to the prompt indicates that this is in fa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tion, Brainscape! will save on disk an "image"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esume a game that was previously saved to disk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store" in response to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leave the game in one of four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type "Quit", Brainscape! will tell you your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sk whether or not you are serious about quitt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 that you are, the game will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five different locations, you must answer a ques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to proceed.  The question will be selected randoml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ol of questions available at that site.  If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ly twice in a row, the game will end,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ged to study a bit ha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make one fatal error in judgement that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rapid end to the game.  We hope that you don't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rro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find your way out of the brain, the game will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artes will meet you and let you know how well (or poorly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.  This way of leaving the game is the only on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you to achieve a perfect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na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have worked hard to make Brainscape! free of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lling, typography, anatomy, and logic.  To the best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ledge, there is nothing you can type that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o "bomb", that is, to stop running.  However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at the program does not understand a comm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.  This will occur from time to time because you have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that Brainscape! does not know.  If you ge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(or lack of response) after trying several synonym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means that what you are trying to do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indicate that what you are attempting, despit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y creative, probably is of no valu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wrote Brainscape! to educate, but also to entertain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pe you find that your understanding of neuroanatomy impro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sult of your wanderings through the brain.  We also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not too frustrated by the problems that must be 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urse of the game.  If you have any comments, criticis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ise, pleas for help, or suggestions for improvemen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. Jeffrey Wilson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partment of Psychological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iana University - Purdue University at Fort W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01 Coliseum Boulevard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t Wayne, IN  468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further information about the anatomy of the bra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functions of brain structures, refer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lson. N. R. (1986). The physiology of behavior,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ion.  Boston: Allyn and Ba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penter, M. B. (1985). Core text of neuroanatomy,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ion.  Baltimore: Williams &amp; Wilk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mond, M. C., Scheibel, A. B., &amp; Elson, L. M. (1985).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ain coloring book.  New York: Barnes &amp; No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