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RL LEWI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C VERSION -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aying  the game with no mouse:  The keyboard 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if no mouse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 SECTION:  Use cursor keys to move  the  point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elect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SECTION:  The LEFT and RIGHT cursor keys simulat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movements.  The UP cursor replaces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cursor replace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 from floppy disk:  It is possibl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running  from  floppy (though it  is  always  advis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e on hard disk when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disk 1,  go to the correct drive by typing "a:" or  "b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CARL" &lt;RETURN&gt;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