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^C Press PageDown for more info or ESC for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G(5)(20)(STALKER2.IM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^B ^U Hyp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ightStalker allows the interactive display of text and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 &amp;(249)(34) Click here to load the game Byrne,D-Fischer,R USA-ch, 19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jump to the position after White's 17th m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</w:t>
      </w:r>
      <w:r>
        <w:rPr>
          <w:rFonts w:eastAsia="Geneva" w:cs="Geneva" w:ascii="Geneva" w:hAnsi="Geneva"/>
          <w:color w:val="000000"/>
          <w:sz w:val="24"/>
          <w:szCs w:val="24"/>
        </w:rPr>
        <w:t>f6 2.c4 g6 3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3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g7 4.d4 0-0 5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4 d5 6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b3 dxc4 7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xc4 c6 8.e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d7 9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 </w:t>
      </w:r>
      <w:r>
        <w:rPr>
          <w:rFonts w:eastAsia="Geneva" w:cs="Geneva" w:ascii="Geneva" w:hAnsi="Geneva"/>
          <w:color w:val="000000"/>
          <w:sz w:val="24"/>
          <w:szCs w:val="24"/>
        </w:rPr>
        <w:t>b6 10.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5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g4 11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g5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4 12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a3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c3 13.bxc3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xe4 14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e7 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b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>15.</w:t>
      </w:r>
      <w:r>
        <w:rPr>
          <w:rFonts w:eastAsia="Geneva" w:cs="Geneva" w:ascii="Geneva" w:hAnsi="Geneva"/>
          <w:i/>
          <w:iCs/>
          <w:shadow/>
          <w:color w:val="000000"/>
          <w:sz w:val="24"/>
          <w:szCs w:val="24"/>
        </w:rPr>
        <w:t xml:space="preserve">c4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xc3 16.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5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8+ 17.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^d(wf1,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3,</w:t>
      </w:r>
      <w:r>
        <w:rPr>
          <w:rFonts w:eastAsia="Geneva" w:cs="Geneva" w:ascii="Geneva" w:hAnsi="Geneva"/>
          <w:color w:val="000000"/>
          <w:sz w:val="24"/>
          <w:szCs w:val="24"/>
        </w:rPr>
        <w:t>f3,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4,c5,</w:t>
      </w:r>
      <w:r>
        <w:rPr>
          <w:rFonts w:eastAsia="Geneva" w:cs="Geneva" w:ascii="Geneva" w:hAnsi="Geneva"/>
          <w:color w:val="000000"/>
          <w:sz w:val="24"/>
          <w:szCs w:val="24"/>
        </w:rPr>
        <w:t>d1,h1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2,d4,f2,g2,h2; bg8,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b6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3,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g4,g7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8,e8,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a7,b7,c6,f7,g6,h7)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In the hypertext docume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have a diagram description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d(wKf1,Qa3,Rd1,h1,...; bKg8,Qb6...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his automatically generated the dia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17..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6 18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xb6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xc4+ 19.g1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2+ 20.f1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xd4+ 21.g1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2+ 22.f1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3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23.g1 axb6 24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 xml:space="preserve">b4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a4 25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xb6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xd1 26.h3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xa2 27.h2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xf2 28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e1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xe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29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d8+ 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f8 30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xe1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d5 31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f3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>e4 32.</w:t>
      </w:r>
      <w:r>
        <w:rPr>
          <w:rFonts w:eastAsia="Geneva" w:cs="Geneva" w:ascii="Geneva" w:hAnsi="Geneva"/>
          <w:i/>
          <w:iCs/>
          <w:outline/>
          <w:shadow/>
          <w:color w:val="000000"/>
          <w:sz w:val="24"/>
          <w:szCs w:val="24"/>
        </w:rPr>
        <w:t>b8 b5 33.h4 h5 34.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5 g7 35.g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5+ 36.f1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g3+ 37.e1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4+ 38.d1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b3+ 39.c1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e2+ 40.b1 </w:t>
      </w:r>
      <w:r>
        <w:rPr>
          <w:rFonts w:eastAsia="Geneva" w:cs="Geneva" w:ascii="Geneva" w:hAnsi="Geneva"/>
          <w:outline/>
          <w:shadow/>
          <w:color w:val="000000"/>
          <w:sz w:val="24"/>
          <w:szCs w:val="24"/>
        </w:rPr>
        <w:t xml:space="preserve">c3+ 41.c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c2+ 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KnightStalker was develop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Franz Morsch and ChessBase Ltd.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Distribution, updates and technical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^B ChessBase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75 Main St., Suite 16, Manasquan, NJ 087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(800) 524-3527  (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Tel: (908) 223-3311  (inqui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Fax: (908) 528-57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^C Call for free informatio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