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 Endspielschl�sselprogramm "Fin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uf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ch das Programm im selben Ordner befindet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ank, deren Partien zugeordnet werden sollen, t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Programmnamen ein, plus den Namen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ank und dr�cken dann die Enter/Return-T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E &lt;Datenbankname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also die Partien Ihrer Datenbank Mainbase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spielschl�ssel zugeordnet werden sollen, m�ssen Sie eintipp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E M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ch das Programm in einem ander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ie zu bearbeitende Datenbank befindet, ist es n�ti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en Pfad anzugebe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e C:\CBINST\DATA\MAIN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Auf At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licken Si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E.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oppelklick an. Es erscheint eine Box mit einer Kommando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 Sie den Namen der Datei hineinschreiben, die b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ch die zu bearbeitende Datei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als das Programm befindet, mu� auch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angegeben werden,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CBINST\DATA\MAI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ch die Datenbank MAINBASE im Unterverzeichn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erzeichnis CBINST auf der Festplattenparti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ind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also meist bequemer, das Programm in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kopieren, in dem sich die Partiendatenbanken befind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stigen Pfadangaben einzu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ohl bei DOS als auch bei Atari kann bei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angegeben werden, welcher Teilbereich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 werden soll (von Partie Nr. - bis Partie N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Anwender tippen dann z.B.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E MAINBASE 500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ch das Programm im gleichen Verzeichnis befinde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rtiendatei und die Partien 500 bis 700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ollen. Befindet sich das Programm i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eichnis, ist wieder die Pfadangabe notwendi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E C:\CBINST\DATA\MAINBASE 500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-Besitzer k�nnen wieder FINALE.TTP mit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en und tippen die weitern Angab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der erscheinend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zweite Zahlenangabe weglassen, ordne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von der angegebenen Startposition bis zu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rkung: Falls man Finale f�r eine Datenbank aufruf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einen Endspielschl�ssel besitzt, so unter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zwei F�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e Datenbank ist bereits vollst�ndig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Fall wird sie von Partie 1 an wied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e Datenbank ist nur teilweise im Endspiel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ordnet, weil inzwischen m�glicherweise neue Par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ordnet wurden (letztes ChessBase Magaz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m Fall wird nur das hinzugekommen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sch einsortiert. Man braucht sich also nicht dar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mmern, welche die neuen Partien sind. Weil die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ordnete Partie immer im Schl�ssel eingetrag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Finale selbstst�ndig fest, was neu zuzuordn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uordnung kann jederzeit durch Tastendruck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Bei versehentlicher Unterbrechung k�n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einfach neu starten, denn Finale wei� ja, w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 Arbeit fortzusetz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 Fi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ChessBase Utility "Finale" erzeugt einen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n, sehr detaillierten Endspielschl�ssel zu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en. Dieser kann im Schl�sselmen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schl�ssel angew�hlt werden und wird dan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ungsschl�ssel bedient. Das Klassifikationssyst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zu v�llig mit dem System der "Enzyklop�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endspiele"  des Belgrader Schachinformators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urde der f�nfte Band, der die noch feh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figurenendspiele enthalten soll, bish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, soda� ein eigenes Schl�sselsystem entwo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te. Dieses lehnt sich jedoch an die Metho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vier B�nde sichtba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eferumfang ist eine Sammlung von �ber 400 Enspiel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die haupts�chlich ber�hmte Studien von Autor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ck, Troitzky, Kubbel, Kasparjan, u.a. umfa�t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zu jedem Schl�ssel mindestens eine Stellung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ssifikation anschaulich machen soll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Finale nur ein einziges Ziel verfolgt, n�mmlich die 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ordnung eines festen Endspielschl�ssess, ist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bar einfach. Der Programmstart wurde oben ausf�h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 Das Programm wurde "batch-f�hig gehalten, soda�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.Bat-Datei beliebig viele Datenbanken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oder aktualisiert werden k�nnen (Atari-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n dazu jedoch �ber eine Kommando-Shell wie z.B. �ber 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 19 als Shareware ver�ffent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Interpreter von Oliver Scholz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Zuordnungsmethode: Einzelne Partien k�nnen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ungen durchaus mehreren Schl�sseln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btausch ensteht m�glicherweise eine Fol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verteilungen, die jede einzeln einer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t. Dabei setzt Finale folgende Bedingungen: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mu� die Materialverteilung/Bauernsruktur mindestens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z�ge auf dem Brett stehen. Bei Stellungen sind nur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z�ge erforderlich, im Falle einer sehr kurzen L�sung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. Im Gegensatz zur Endspielenzyklop�di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ifikationskriterien, die in der Anfangsstellung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e komplettiert die bereits vorhandene Schl�sselfamil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ungsschl�sseln, Motiv (Mittelspielschl�sse) u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elerschl�ssel), soda� nun jeder Speilabschnitt einer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Spezialschl�ssel erfa�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�nschen viel Vergn�gen bei d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Gmb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