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buchergnz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r Maske "Einstellungen" wurde der Schalter "Verfein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zugef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"Verfeinern" aktiv ist, verfeinert Alpha den Schlssel whr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Zuordnung, wie im Handbuch beschrieben. Es werden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erschlssel hinzugefgt, der Schlssel wch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altet man "Verfeinern" aus, so nutzt Alpha nur den be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lssel (der mit einem frheren Verfeinerungslauf erzeugt wur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Zuordnung luft in der Regel um einiges schneller, pat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Schlssel nicht weiter an die Datenbank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k "Configuration" has got an additional button: "Refi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Refine" is active, the alphabetic key grows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ata as described in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 existing CKP-key, switching "Refine" off increases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lassification. However no new subkeys are created so tha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might get a bit overcrowd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