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2112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5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99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5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552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5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5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00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5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82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01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52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5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6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50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8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02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4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5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5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5080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5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82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65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4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0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5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0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02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5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0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8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5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02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0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0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