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******What will you do when you see a girl being harassed by jerks?|_ None of my business|0|_ Go &amp; fighting|3|_ Try to join those guys|6|_ Depend on what she look like|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Why did you spend half of your salary for a vacation on beach?|_ All the elite went there|5|_ Oh, small cute BEGINI ...|6|_ Join a changing-partner club|6|_ Because I am rich|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Would you married a speed-car racer?|_ Surely, I love heros|3|_ Why not, I'll be famous too|5|_ Great, we can drive together|3|_ No, I hate risking life|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Try imagine to be a boxer.|_ I see lots of awards|2|_ I can feel the bloody smell|3|_ What a nightmare|0|_ The time of power &amp; gold|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Do you think how many diamond on a necklace is appropriate?|_ As many as possible|2|_ Models Paris usually wear 2|5|_ 4 or 5 will be good-looking|4|_ I don't need a necklace|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*****Where will you look at a girl on first sight?|_ Eyes|0|_ Butts|6|_ Dress|5|_ Breast|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Where will you celebrate your wedding?|_ A 5-star hotel|5|_ Adult theater|6|_ Home|4|_ Bed|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Your opinion about the bare sleeping?|_ Sick|0|_ Healthy|5|_ Conveniently|6|_ Nightdress is expensive|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*****When a boxer sends roses to your wife...|_ Thanks|0|_ Aim his nose|3|_ Resell roses|4|_ Ask his signature|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