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'S ADVENTURE V3.0 - CHAPTER ONE       COPYRIGHT (c) 1992 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make a backup of the original archive or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OONLITE.EX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CLYDE1.EXE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ackage was released January 1993 by Moonl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EVIOUS USER OF CLYDE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w bugs have been fixed... we hope. On some computers the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when attempting to start a castle. If you experience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Clyde, I would appreciat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bug concerned the joystick. On some computer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ion function would cause the game to freeze. Again,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S FOR A 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runs too fast for your machine, press F9 to slow it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essing F9 until you arrive at a comfortable playing spe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cancel the previous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n't easy! Take a few moments to read the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 and remember: LEVEL 11 CAN BE SOLVED! (grin)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s toughest puzzle is to never leave an area unexplored.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rows... they are clues. While this may not mean anyth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get stuck on level 11 come back and read this p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LY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