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, and others like them.  Your favorite board probab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described by one or more of these words.  There'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about and between these terms, but they actually ha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and implications.  Once you understand them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time 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what your obligations are, or aren't, with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a piece of software) who ha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at work, has given up ownership and dedicated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the public domain".  Once something is in the public domain,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in any way they choose, and the author has no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and 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you are free to use it however you see fit, withou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ight to use it.  But use care -- due to the confus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words, programs are often described by others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when in fact they are shareware or free,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o be sure a program is public domain you should l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tatement from 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where the author has asserted his or her legal righ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use and distribution by placing the leg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 in the program and documentation.  The law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wners broad rights to restrict how their work is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for penalties for those who violate 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a program which is copyrighted you must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copyright owner's restrictions on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  Usually these are clearly stated in 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possible and legal to have copyrighted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 of charge.  Such programs are sometime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ware", though this term was in fact trademarked by the late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gelman and the legality of its use by others could be question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the fact that a program is free does not mean that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-- though this 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copyrighted software which is distribut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ulletin boards, on-line services, disk vendors,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mong friends.  It is commercial software which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out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use a variety of licensing restriction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works, but most authors who support their softwar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ay a "registration fee" -- the purchase price of the softwa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e product after a trial period. 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specific trial period after which you must pay this f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leave the time period open and rely on you to judge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use the program, and therefore should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 shareware author requires registration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payment -- this is so-called "$0 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ystem and the continued availability of qualit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epend on your willingness to register an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use.  The registration fees you pay allow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continue to develop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oftware user you benefit from this system because you ge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etermine whether it meets your needs bef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Authors also benefit because we are able to get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hands with little or no expense for advertising and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it is not unusual to find shareware products which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oftware that costs several times the amoun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will consider registering this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