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layer's Guide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8 Feburary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David B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quest has much in common with other 'Conquer the World'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8 players can play, any or all of whom can be computer contro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is to defeat all of the opposing armies, and occupy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itory on the Map.  The game objective can be different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 made in the game set-up menu.  Conquest is different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in this genre because of its point &amp; click user interfac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 of the rule-based algorithm used by the computer op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ning a game of Conquest requires good placement of armi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outnumber your opponent armies in critical battles, and lu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layer's turn is divided into 3 phases:  Placement, Attac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lacement phase consists of selecting a territory owned by yo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some or all of your new armies for that turn on it. 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armies is determined by the number of territories owned by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umber of bonus armies received from the occupation of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ents.  This phase continues until all of armies have been 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the Attack phase, you can attack a bordering territory ow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layer as long as you have 2 or more armies on your territory (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 Even Chances attack scoring, then your armi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an or equal to your opponent's).  If you defeat all of the arm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efending territory, you can then move some of your armies o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territory (NOTE:  Each territory must have at least one army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move). To end this phase, select the 'EXIT'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Attack phase, a player is allowed to move armie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itory to an adjacent territory, provided he owns both of th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this Freemove is to reinforce your current position unti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quest has a variety of options.  Options set in the game set-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cussed in the 'Opening Menu' HELP selection and optio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able during the game are discussed in the 'Options' HELP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Opening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game set-up is the options as they ar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Menu (the menu screen which you start the game from)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left hand side of the screen are six butt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 Game -  starts a new game of Con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Game - brings up a directory of saved games.  Po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ick on the name of the game you wish to st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it will load and start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m Game -  starts a game of Conquest with remote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mo       - if you select Demo or wait 3 minutes without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ouse or hitting a key, Conquest will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andom map, and generate five computer oppon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ay on it.  This will continue indefinitely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press a key.  If the game ends, or you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wn a mouse button, a new map will be load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new game will start.  This can be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'screen saver' feature if you desire.  On my 386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ays about 15 games/hour (a brief summary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 the end of each game) at high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Map - brings up a directory of maps to play Conquest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ly registered users can use a map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maps ('Conquest.map' or 'Conqmap.map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int and click on the name of the map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Menu - brings up a menu of options that control h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ame of Conquest is played.  These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cussed in the 'Options Menu'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p - brings up a menu of help topics.  Highlight the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desired help 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- quits Conquest, and returns you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middle of the screen is the title of the current map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ess the Start Game button, this map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 the Map title is a grid containing player informa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ame is shown, then that player will play in the next game. 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layers, or edit the characteristics of a player, just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buttons labled 'Player 1' through 'Player 8.'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up a separate menu for the player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pup menus can be controlled by either the mouse or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and the Enter or Return key.  The Escape key function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the Exit box.  Each game requires at least 3 players,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less than 3, the game will prompt you to add additional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O.K. to have the first, third, and last players in a g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upper left hand corner of the player screen are three 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'Status' button has the word 'ON' next to it, this player will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xt game.  To change this status, click on the button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The 'Exit' button brings you back to the opening menu, and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player setup.  'Help' displays a help screen relav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Name' and 'Color' buttons will change these player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quest can support any combination of computer and human op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type of play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uman - the role you will play.  The game does not requir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these, but it makes it more inter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uter - an independent (meaning they do not gang up on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less you want them to) computer-controlled oppo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em - a human player that is linked by modem or c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r machine.  Only the Host player needs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ategy determines how the computer opponents 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Standard plays the opponent as in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sions of Conquest (recommended set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Blitzkrieg encourages the computer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go around strongholds, and attac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eakest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Maginot Line encourages the play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tack the enemy at his strongest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to wear them down), and to concen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is efforts on defending his contin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ilosophy sets the basic principle the computer opponent wil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ggressive - This type of player attacks more frequently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ther types, so as a result, it has fewer arm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fend its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 Defensive - This player collects armies, and does not attac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ten as the other computer op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 Balanced - This player is a mixture of the preceding two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 is not necessarily better than they are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lays a more consistent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Random - This type of player takes on the characteris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e of the other computer opponent types.  It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se characteristics each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recommend using a combination of opponents in each game.  Con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more challenging when you increase the number of computer oppon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decreases the probability of the human opponent(s)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good position, and it increases the probability that some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something else) will be luckier than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'Attack Priority' setting determines who the computer op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st likely to attack if all other conditions are equal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if a player can attack two different territories owne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layers, and the advantage gained from conquering each terr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, the computer player will 'prefer' attacking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e selection here.  The recommended setting (for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) is 'Strong Players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llegence goes from one to ten, and it determines how 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plays.  'Dumb' players (Intellegence less than three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win (Mike Tyson does not need a Ph.D. to take your head off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not make as much of a challenge as the smart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think the most challenging setting is: one human, 3 or more s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opponents (favoring attacking the strongest player)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map (more than 75 terri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attack scoring is set to 'Weighted by number of armies,'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k computer players will do better because they tend to put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rmies in one or two terri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having too much trouble beating the computer oppon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'Favors Attacking' selection to 'Computer Opponents'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give you more breathing room.  Also, set th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above 7 so they do a better job of beating up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 names can be changed, and it is important to chang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a more accurate description of their playing ability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you could name an aggressive computer opponent "Ghengis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Napolean," and name a defensive computer opponent "Wimp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upper left hand corner are three buttons.  'Help'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levent help screen.  'Save Set up' save the current g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settings to disk.  'Exit' takes you back to the opening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Objec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game objective is to conquer all of the terri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ap.  However, after a player has beaten most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s, and occupied most of the map, or has the most arm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come of the game is set.  Therefore, Conquest has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thods available to determine the winner.  There are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ives in three 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player to occupy a set % of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 with most armies after # r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 with most territories after # r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ive can not be changed after the game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ck Sco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used to determine how the computer will toss the 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which territory will lose armies in 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ven Chances - even odds for the attacker and defe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attack, an attacker must have the sam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mies than the def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ghted by # of Armies - odds for each battle favor the play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st armies on his territory (but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armies he owns elsew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dly Random - un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yclic (Short) - Your luck goes up and down,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biorhythm cycle.  The cycle is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ttacks long, and the prob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nning an attack is based o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 are in your cycle, and whe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pponent is in his cycle (i.e.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e both at a low point, the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qual chances, but if you are lo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e is high, then you are likely to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at attack).  The cycles are not vi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o this mode appears on the surfac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just like any other attack scoring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yclic (Long) - same as above, except the cycle is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ttack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ulated Dice Toss - The attacker rolls up to 3 di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efender rolls up to 2 dice (six si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efender wins all ties.  Automat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 don't see the dice.  Each player r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maximum number of dice possi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umber of dice rolled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ttacker Armies  Dice  Defender Armies  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          1            1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3          2            2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4+         3            3+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Attacker's and Defender's dic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ared, and if a Defender's die i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an or equal to the Attacker's di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ttacker loses one army.  If the Attack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e is higher, the Defender loses one.  Up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wo armies can be lost in each att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pending on the number of dice to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known - randomly chooses one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uring each player's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rito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determines the method used for picking each pla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i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dom - Territories are automatically picked for each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a random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ioned - Similar to the first method, however territo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lustered for each player, so the starting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ual - All territories and number of armies are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uman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's choice - Each player (including the computer opponent play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s their territories at the start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number of starting armies is random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w feature for version 1.3, and as a result,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ive the computer opponents the 'best' possible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.  I recommend against using this op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r only method of playing solo against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ponents, until it m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us armies for each opponent elimin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awards players that eliminate other opponen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with new armies.  This armies are available immediately,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at 5 - The number of new armies is always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at 10 - The number of new armies is always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alating - The number of new armies starts at 5, and grow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 with each opponent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ne - No arm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 non-adjacent opponent's terri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is is 'ON,' then all of the territories not next to a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overed.  This gives a 'Stratego' like feel to the game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t be able to determine how good your opponent's position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does not prevent the computer opponents from deter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good their positions are (or yours for that matter), bu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little realism.  It is often difficult to get reliabl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areas behind the battle lines.  If all of the human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liminated from the game, the territory owners and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ies they have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 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determines when (and if) a player can redistribut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ies at the end of his turn.  A player's freemove can be depend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he conquered a territory during his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nalty for attacking a new contin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makes it more difficult to win a batt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der is in a different continent than the attacker.  The r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is that indigenous troops have an advantage over tr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just arrived after a long boat ride.  This option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acker to lose 33% more attacks (no matter what the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is) than if it had not been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am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lets you combine several players in to a te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is then determined by how well each team does.  Each play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use his own armies and territories to play the game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ies that each player gets at the beginning of the gam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y the territorial standings of the team (not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).  These new armies are then divided by the number of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eam, and distributed evenly to all players in that t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opponents will never attack another teammate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players can if they desire.  The only advantage of att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ammate is to make a path for your troops to move to a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  During the freemove phase, you can only move troops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own territories (not a teammate'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ams do not have to have the same number of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first version of Conquest to allow modem to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.  Two computers can be connected either through a ph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direct physical link with a 'null modem' cable.  Before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em game, decide with your opponent who the 'Host' and 'Guest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.  The Host dials (or establishes the connection), and set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options and map.  Computer opponents can also play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has included them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tart a modem game, the Host configures the game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least one modem player), and selects 'Modem Game.'  The G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'Modem Game' and waits for the Host to call.  To canc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F10 several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, you can connect before you start Conquest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avorite terminal program.  This will enable you to tal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pponent ahead of time, and decide what type of game to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hen you start Conquest, make sure the 'Connected' butt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o prevent initializing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ly, modem games can not be saved.  Conquest will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n a file, however you will not be able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modem game with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modem play, the screen of the remote players (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are not at your computer) is updated after each phase (plac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, and freemove) of your turn.  This was done to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- if each move was sent to the other compute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ould be a noticible delay each time you selected a terri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lay a modem game, you only need to know where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(the serial port number).  Conquest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your modem, and select the highest speed that yo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pponent can play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quit a modem game, press the F10 key rapidly (or hold i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wh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quest uses an error correcting data transfer forma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 "Transmission Error" message, wait for a while, and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up b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# of starting arm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tting determines how many armies will be placed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itory at the start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Ph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hree phases to each turn in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start of each turn, a player is given new armies to pl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of his territories.  To place the armies, just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ritory, and click the LEFT mouse button.  Then selec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rmies to place on that state.  The computer will not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a territory that does not belong to you.  The number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mies is derived from the total number of territories owned b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ided by three, plus additional armies for each continent you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 armies gained by owning a continent is displayed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Show Values').  At least two new armies will be awarded each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ttack, just click on your territory (the Attacker), and th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rritory you wish to attack (the Defender).  If you can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, the attack will automatically take place.  If o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ritories does not border any of your opponents, or the att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not border the defender, you will not be able to selec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acks can only occur between bordering territories.  Terri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border each other are sometimes indicated by a whi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ing a sea lane.  To exit this mode, select 'Exit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end of each turn, a player may move armies from one terr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nother, provided he owns both of them, and they bord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.  This allows each player to reinforce his position. 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move, at least one army must remain on each territory. 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move is allowed per turn.  To make a freemove, just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ritory to move the armies from (the Donor), and then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ritory you wish to move to (the Receiver).  You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ed for the number of armies to move.  If only one arm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moved, the move will be automatic.  If you wish to ab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move after you are prompted for the number of armies, select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am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game starts, additional options may be selected by 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icking on the box marked 'Options' or by pressing the 'Escape'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Options box is visible (Note: if you press the 'Escape'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 computer player's move, there may be a slight delay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s display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- Shows the current standings of all players. 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determining which players you should watch out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- Shows the current game settings.  The settings can't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ring the game (because the computer opponents use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termine their strateg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! - Displays the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/Hide Values - Shows or hides the new army continent values aw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the owner of the entire conti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 - Changes the game's playing speed from 0 (very slow)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very fa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- Toggles the sound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- Changes the mouse's tracking sensitivity from LOW to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Game - Abandons the current game, and returns you to the Gam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Game - Saves the current game under a name you select (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ension '.sav' automatically added).  This does no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urrent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Game - Exits Con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Most placement and attack decisions are a trade off between conqu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tinent (to obtain the new armies awarded for owning that contine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fending you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he algorithm for the computer opponents balances a desire to occup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continents with a paranoia of attacks from other players (b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or computer).  If a computer opponent feels that another play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oo strong, he will shift his focus slightly to weak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To decide which continent is best for placing armies in (and att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), consider how many territories you own in it, and how difficul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and defend.  Usually the higher value continents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o get and k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Try to place your armies in an area that the other opponent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conquer.  Sometimes it is possible to win by col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ies and letting your opponents weaken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Try not to attack each turn to the point you can not attack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eeps enemies from taking your territories too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Sometimes you may need to sacrifice part of your forces to kee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(s) from controlling a complete continent.  Consider placing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ies on one or two remote territories even if you do no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ire that continent in the near future.  This makes the other op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harder to improve thei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Check the Statistics from the Options menu to gauge how your op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oing.  If one opponent is getting too strong, try to concentr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s on him.  Even though he may help you in the short run by weak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opponents, sooner or later he will come afte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Use a variety of computer opponents, including the 'Aggressive'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opponents do not recognize if the defender is human (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t 'Favors Attacking' to human), instead they try to concen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ttacks on territories they want to occupy and op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perceive are 'threatening' thei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If you use the 'Weighted by # of Armies' attack scoring optio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any time you have more armies than an opponent, even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hat territory.  This allows you to reduce your opponents arm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odds fav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Use more than one type of Territory placement to make a map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 If you want to reset the game to its original configuration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file 'CONQUEST.DFT' from your disk.  This file is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when you save the current gam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 Menus can also be controlled by the cursor and 'Enter' key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 If you are playing with the higher intellegence computer oppon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you can defend a continent before you conquer all of it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layers may try to take it from yo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 If you are winning too easily, try fighting computer tea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members than your team.  For example, you could be in a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wo members fighting two other teams that each hav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need to register this gam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 before you can use maps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map ('Conqmap') provided with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3 different ways to register Conqu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8 - will get you a password, enabl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any map created for Conques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at this level, you will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card with the password (it is assum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 working copy of Conqu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14 - will get you a password and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ing 35 maps for Conquest. 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includes the latest version of Con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20 - will get you all of the above plus a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 that will allow you to creat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ps for Con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gister, send $8, $14, or $20 (add $.50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5.25 inch disks if you select the $14 or $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or Money Order in U.S. currency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vid B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.O. Box 6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dford, MA  017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do not live in North America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$1.00 to cover the extra shipping c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'm in the military, so I move from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.  The above address will remain vali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least DEC 92. After that, I will releas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with an updated address.  All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will be notified of the new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 distribution of this program is allow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d the program is not modifi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 for registered users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d by anyone other than the auth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mments are welcom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