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 file of Impru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-apr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 shift-F1; mouse driver req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-apr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ay via modem using fossil ( be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update: about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