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epers Christma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t 2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ygnosi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 Desig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y Software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reep, they crawl, they roll into a b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special 4-level demonstration of Creep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ich puts you in charge of guiding your cater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t through over 70 levels of gregarious grey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to their pupa pots.  The full game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gitized sound effects, a totally original sound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able graphics, a plethora of clever puzzles an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urs and hours of creepy crawly fun,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dealer, or you can contact Psygnosis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640K, MCGA (VGA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: hard disk, Mouse strongly recommended, Joystic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, Adlib and Roland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eptember 29, 1992, Psygnosis, Ltd.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gnosis Ltd.                29 St. Mary'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oklin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     (617) 731 - 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:    (617) 739 - 7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epers Christmas Demonstration 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reepers to either a hard disk or a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program included with the demo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instructions on proceeding with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changed after the game has been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Christmas version of the forthcom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epers' from Psygnosis.  It is a four level t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MCGA display adapter and may be 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joystick or keyboard.  The keys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used within this demo are as follows 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UP = 8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ysti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LEFT = 4 =              Arrow RIGHT = 6 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LEFT                 Joystick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DOWN =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ystick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 = Joystick Button 1 =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= Joystick Button 2 =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can be used to select any menu item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Some items can also be acc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     To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     To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     To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     Too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     Too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     Tool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-      Toggle Creeper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-      Toggle Point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 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    Qui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aim is to get all of the Creepers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a pots where they can metamorphose into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ies.  In each level the Creepers will start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lace in the map, a few of which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.  The maps themselves contain disast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that must be figured out and overco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reat things about Creepers is thei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into a ball and fly through the level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n cause this to happen:  the Creepers may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or to walk on, they may be blown by fan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pped with racquets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progression of the caterpilla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ools in the map that will affect them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some of the tools available (eve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new and different too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quet :=     Allows the player to hit a Creeper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m to roll into a ball and fly throug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 :=         Causes a Creeper to roll into a ball an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wn in the direction the fan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 :=      Causes a Creeper to roll into a ball an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ulled towards the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 :=        Will cause a Creeper to roll up or down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:=      Allows a Creeper to traverse safely over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e i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 :=        Blocks a Creeper from entering a specif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mpoline :=  Causes a Creeper to be bounced to gre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ights up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tool to use, click on that tool's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nd then on the position in the map you want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py.  You can only have a certain number of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at one time.  This number is given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rder and is decremented whenever a tool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can be picked back up again by pointing to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pressing the right mouse button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can be scrolled left and right by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ff of the respective side of the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scroll speed by holding down the ALT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s played in order of difficulty and is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number of Creepers have made their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a pot.  You must solve the level with a score abov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ll have to replay it.  Each time you place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 your score is depleted.  Note that picking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again does not increase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cameras to help in your plight, a Cr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and a Point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Creeper camera on, simply click on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the Creeper below it.  The Creeper camer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progress of individual Creep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Point camera on, click on the icon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below the camera icon and then on a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e point camera will then continue to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ven as you scroll about, allowing you to see "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t o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luck, play and 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