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Product  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 IBM 384K 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WORDSEARCH/BINGO POWER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URVEY POWER          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APPLE 128K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____________________  ____________  Site Licens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CROSSWORD POWER MANUALS with Site License       .3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GRADEBOOK POWER MANUALS with Site License     $1.1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ustomers: Payments must be mad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C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