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CYCLIC SPA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Version 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b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Impact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December, 199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erences and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of Cyclic Space is an upgrade of CSPAC2.ZIP, uploaded to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9.  You can now use a much larger universe (480x480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(300x300).  Also, you can now save the screen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ft's PCX format, and can change palettes "on-the-fly." 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use of assembly language routines for pixel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mathematical system discovered by David Griff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Wisconsin at Madison.  A. K. Dewdney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ntroduces the descriptor 'cyclic space'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s section in the August, 1989 issue of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systems called cellular automatons, of which Griffe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space is one of the most interesting, can generate complex,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with phenomenal color patterns and beauty.  Thes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 only on a computer.  The  Griffeath universe sta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hase, proceeds through 3 distinct metastable phases  (deb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let, and defect) and ends in a stable phase (demon) which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ney of primitive life forms.  As a chemist, the process remind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st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space consists of an infinite grid of cells, each of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a number of possible states.  On a computer, the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ixels, the states by colors, and the il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s created by 'wrapping-around' the graphics are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pecify the size of the univers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Each cell changes its state in synchrony with the ti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clock according to a set of simple rules.  In this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of the clock is simply one cycle through the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next phase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space uses an ridiculously simple rule based on the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ates from 0 to n-1.  A cell that is in state n at one t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ust "eat" any adjacent cells by the next tick that are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1.  Ingestion is indicated by a change of state of the adjac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1 to n.  The rule resembles a food chain in that a cell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 eat a cell in state 1 even as the latter is eating a cell 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food chain has no end because a cell in state 0 eats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are in state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cyclic space turns the initial random distribution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s) into stable, angular spirals (the demon phase); althoug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ll the time, as discussed in 'Comments' below. 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has an indefinite existence.  The spiral structures function a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locks in that states (colors) cycle every n ticks of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SPAC4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s the VGA (640 x 480 x 16) mode.  The EGA sup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due to the savings in code size and the larger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VGA-equipp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'out of memory' error, you don't have enought free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version with the chosen universe size - it requires about 553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x480 universe.  You can free up RAM by removing any TSR'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first presented with a menu of choices which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Use the cursor keys to highlight a selection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it.  In the lower part of the menu screen are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use when 'creating' or 'viewing'.  To save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X file on disk, press the 'S' key during the 'creating'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verse will not be saved if you press 'S' during array upd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cycle will first be completed and then the univer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a file named CSPACE##.PCX.  The ## will incremen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up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33 MHz 386,  1.7 seconds were required per cycle with a 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100x100 square universe.  Smaller universes will cycl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r ones slower.  The time per cycle varies a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f the lengths.  Integer math is used so the absence/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processor should not affect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universe size, the system will progress throug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stable phases more rapidly as the number of state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(has to do with a higher probability of an n and n-1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jacent.)  However, all combinations of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do not produce the final demon phase, as will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states, 75x75 universe).  For example, with a 75x75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reduced to just one state (color) in about 400-500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out 13-15 states are used (13 states sometimes goes dem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goes one color - seems to sensitive to the initial 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bout 8-12 states does reach the demon phase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Use of 5-7 states produces a steady state phas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like the demon phase.  Similar results are obser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tates is held constant and the universe size is va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any money for this program, UNLESS you intend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or educational setting.  Then you must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5.  Since I'll be moving sometime in 1993, I can best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(713)954-6170 or by CompuServe Easypl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