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lkommen zur Anleitung von Danger Mine V1.0 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 Mine ist eine Strategiespiel fuer eine Person,in dem es darum ge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 verdecktes Minenfeld von seinen Minen zu befr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Hauptmenue muessen sie dazu erst einmal das gewuenschte Level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bewegen sie die Maus auf eines der 7 Levelfelder am unteren Bildschirm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uecken dann die linkte Maustaste.Falls sie merken,dass ihre Maus zu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wird das wahrscheinlich daran liegen,dass ich (der Programmierer)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icklung eine Maus benutzt habe,deren Geschwindigkeit man direkt an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Taste einstellen konnte (also hardwaremaessig).Wenn ihre Maus also zu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ollte und sie die Geschwindigkeit nicht ueber die Hardware einstellen koennen,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am besten ueber ihren Maus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also das gewuenschte Level eingegeben haben,erscheint nun das Spielfel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Mine.Dieses ist am Anfang natuerlich noch verdeckt.Am rechten Bildschirm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weiterhin ueber folgende 3 Dinge inform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ie Anzahl der Minen (bzw.Bomben) im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Anzahl der Minen,die sie bereits richtig entdeck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e ihnen noch verbleibende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erscheint noch ein EXIT-Feld,ueber das sie wieder ins Hautpmenue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,um sich eventuell ein neues Level auszu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anfangs ja noch nicht wissen koennen,wo die Minen liegen,und sie rein theor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 auch relativ unwahrscheinlich) direkt am Anfang auf eine Mine stossen koennten,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Mine ein leeres Feld fuer sie aufdecken.Nun koennen sie mit der Mau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Felder auf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o ein Feld aufdecken,und sich auf diesem keine Mine befindet,wird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 der Umgebung befindlichen Minen,in das Feld geschrieben.Anmerkung: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0 (also keine Mine in der Umgebung) wir ein leeres Feld angezeigt,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rtschreitendem Spiel eine uebersichtlichere Darstellung gewaehrt.So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ueber verschiedene Angaben Schluesse ueber die Lage von Minen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 sie ein Feld nur aufdecken,so druecken sie bitte die linke Maustaste.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un jedoch auf dem Feld eine Mine befindet,so haben sie verloren.Andernfalls,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oben beschrieben,die Anzahl der Minen in der Umgebung (in der Mitte 8 Felder,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5 Felder und in den Ecken 3 Felder) in das Fel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ie sich sicher,dass in einem Feld eine Mine liegen muss,so drue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austaste.Nun wird,wenn sich in dem Feld tatsaechlich eine Mine befindet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n dem Feld angezeigt,und die Anzahl der gefundenen Minen aktualisiert.Anson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nn in dem Feld doch keine Mine ist,haben sie verloren.Jedesmal,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 haben,wird ihnen noch die Lage der restlichen Min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 sie nun die linke Maustaste und sie erhalten noch einige Informationen,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wieder ins Hauptmenue zurueckkeh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le Minen in einem Level gefunden haben,koennen sie sich eventu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op Seven eintragen (fuer jedes Level gibt's einen Hi-Score).Die Hi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wird dann abgespeichert,bevor sie ebenfalls ins Hautpmenue zurueck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Anmerkung: beim Starten von Danger Mine versucht das Programm die Hi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aus der Datei HISCORES.DAT zu laden.Diese Datei sollte sich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befinden.Tut sie das nicht,also sie ist in einem anderen Verzeichnis,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gar nicht,wird eine neue Hi-Score Datei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und zu koennen sie auch mal in Situationen kommen,wo sich keine zwingende La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ine ergibt.Dann haben sie 2 Moeglichkeiten.Entweder sie raten,wo ein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te (das allerdings wuerde ich ihnen nur in Zeitnot raten),oder si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kunden.Nach 5 Sekunden dann,deckt der Computer naemlich mit einer Wahrschein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von 200 zu 1 ein Feld auf,wobei einem 0-Feld (einem Feld mit 0 Bom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) Vorrang gegeben wird.So koennen sie dann hoechstwahrscheinli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n ausfindig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Besitzer einer VGA,oder EGA Grafikkarte sind,und sie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eber Danger Mine lesen (also mit einem Editor,oder was weiss ich),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soweit ihr PC es nicht selbst macht,bevor sie Danger Mine starten bit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