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DOR  Ver. 1.0 1992 Af Jens Knudsen, Vordingborgvej 214, 4682 Tu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ER  P U B L I C  D O M A I N  OG ALLE OG ENHVER KAN FRIT KOP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 SFREMT F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NDE REGLER OVERHO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) Programmet m ikke under nogen oms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ndigheder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s, det er d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ladt at opk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e et belb til d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ning af en evt. diskettes 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mt et RIMELIGT belb for kopi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) Programmet m ikke p nogen mde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) Foruden programmet og de ndvendige datafiler samt run-time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kal en kopi altid indeholde denne (datador.doc)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ador er en variation over det kendte MATADOR (R)/ MONOPOLY (TM) spil, 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fattet/compileret i Microsoft Professional Development System Version 7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 en udvidet Quick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**** Der findes alts andet end PASCAL freaks i Dannevang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*   SKA' VI LAVE ET BBS FOR BASIC FREAKS, ELLER ER JEG DEN ENESTE ?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( MATADOR &amp; MONOPOLY er registrerede vare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er som svidt vides til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lere forskellige legetjsfabrikant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ador blev til i de lange vinteraftener 1991-1992, efter adskillige g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t have forsgt spillet i b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versionen sammen med mine 2 helt 'almindeli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lmindelige vil sige : fantastisk langsomme til at kbe,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, bytte, vek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sv. med stor diskussionslyst og tendens til h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ge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 min tlmodighed sdan cirka kan rummes i et fingerbl, og fordi vi ikke h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ads til at have et MATADOR spil stende i flere dage, opstod alts ide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t lade computeren overtage opgaven som BANK, SPILLEB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og FORTSAT-SPIL-D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FTER-HUSKE-APP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jektet med at skrive programmet optog hele den lille famillie i mer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 mned og ideerne til lsning af de problemer der opstod undervejs fl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 lind st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OG PLUDSELIG HAVDE VI IKKE BEHOV FOR B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SPIL, FOR AT FORETAGE OS NOGET 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N UVENTET G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g resultatet... det synes vi er meget godt, vi spillede det et par gang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gad vi ikke det mere..... siden har vi spillet kort, men samler nok sn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amillien til et nyt projekt, ideer modtages gerne ( men helst lidt m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riginalt end et af de kendte sp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is ros, ideer - kommentarer - eller et spil i bytte (hjemmelavet eller P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odtages gerne. Jeg kan kontaktes p AOD-BBS, (skriv en meddelelse 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ns Knudsen ) eller fyr et brev af, adressen str verst i denne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