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                   Roger D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                  "CRAIG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                    Dalcat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                         GLENMOR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                     Inverness IV3 6Y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           Telephone(UK): 0320 5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           Telephone International:+44 320 51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TQ.EXE * MEMORY GAME (also Typing Aid) * VGA ONLY * 8086 CODE * 195K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 * (05-03-92  5:17p) * Compiled BASIC * Reg. Fee US$15 in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* Reg. Fee UK �8.55 in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TQ  New Program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URCE CODE FROM WHICH DTQ.EXE HAS BEEN COMPILED CONSISTS, IN TOTAL,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ASIC INSTRUCTIONS WRITTEN BY ROGER D HAMILTON AND CONTAINS NO INLI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SEMBLER CODE OR MATERIAL IN BREACH OF ANY COPYRIGHT, NOR ANY MUSIC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INTERPRETATIONS WHICH COULD BE CONSTRUED AS SUCH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TQ.EXE WAS COMPILED USING PowerBASIC by Spectra Publishing WITH FU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ERMISSION FROM Spectra Publishing to SELL SUCH COMPILAT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DTQ is Copyright (c) May 1992 by Roger D Hamilt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All rights reserv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DTQ, Version 1.00.  This information applie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Q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May 1992 by Roger D Hamilt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D Hamilt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ger 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a reasonabl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opyright holder for DTQ, Roger D Hamilton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ndividuals only in accordance with the following restrictions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re hereby granted permission by Roger D Hamilt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TQ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DTQ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ING.LST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rt of the DTQ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 price or other compensation may be charged for the D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 disk) does not exceed US$8.00 in the U.S. and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DTQ package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ackage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oger D Hami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DTQ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