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Telephone(UK): 0320 5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Telephone International:+44 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Q.EXE * MEMORY GAME (also Typing Aid) * VGA ONLY * 8086 CODE * 195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* (05-03-92  5:17p ) * Compiled BASIC * Reg. Fee US$15 in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Reg. Fee UK �8.55 in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Q  New Program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URCE CODE FROM WHICH DTQ.EXE HAS BEEN COMPILED CONSISTS, IN TOTAL,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ASIC INSTRUCTIONS WRITTEN BY ROGER D HAMILTON AND CONTAINS NO I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EMBLER CODE OR MATERIAL IN BREACH OF ANY COPYRIGHT, NOR ANY MUSIC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NTERPRETATIONS WHICH COULD BE CONSTRUED AS SUC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TQ.EXE WAS COMPILED USING PowerBASIC by Spectra Publishing WITH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ERMISSION FROM Spectra Publishing to SELL SUCH COMPILA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TQ is Copyright (c) May 1992 by Roger D Hamilt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ll rights reserv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TQ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Distribution Requirements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TQ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TQ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TQ,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TQ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versions of DTQ(without a Version number)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ue. These were issued in ignorance of the correc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nd without the appropriate documentation. You mus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Version 1.00(dated as above) for any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Q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Q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DT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DT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require advertisements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to state categorically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programs require a separat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if found usef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Q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Roger D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the DTQ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Q package as part of a collection (such as PsL's Mega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or a CD-ROM package) must obtain permission from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my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m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in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DTQ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DTQ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me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TQ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list any of my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which describes my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RATION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obliged to Vendors distributing DTQ in countrie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if they would arrange to handle my Registrati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e the difficulties incurred due to different c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appreciate copies of anything you print regarding DT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DT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