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DRAGONS SHARD RP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1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3)-973-5606 M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obtaining DRAGON SHARD!  We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Dragon Shard the best shareware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yed.  The following is an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 about Dragon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Shareware Magazine, July-August 1993 iss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ST AND ULTIMATE IN SHAREWARE 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on DRAGONS SHARD RPG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Dragon's Shard appears to offer an endless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, including armor, potions, spells, key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...There are many areas to explor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falls and suprises along the way. 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etail and effort that went in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makes it more complex and entertain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graphical role playing ga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SHARD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DRAGONS SHAR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ui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AGONS SHARD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RAGONS SHARD may use DRAGONS SHARD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nce of the same cop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BS'S are encouraged to post DRAGONS SH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DRAGONS SHARD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DRAGONS SHARD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RAGONS SHARD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and related quest material.  No one may us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DRAGONS SHARD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DRAGONS SHARD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: ou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DRAGONS SHARD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DRAGONS SH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e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DRAGONS SHAR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dl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ti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n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opy of DRAGONS SHARD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dulterat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be available to all, in the original form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modified or damaged versions of our 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playing or setting up DRAGONS SH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DRAGONS SHARD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RAGONS SHARD World. The DRAGONS SHARD Rpg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ritten in response to the overall poor quality of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e playing gam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will run on any computer that supports EGA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ig enough to hold the game data.  Probably the mos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would be a, 286 AT, 12mhz with SVGA (.28 pit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just makes the game run alot quicker. 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on an old EGA floppy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you NEED a microsoft compatible mo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type: "run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game.  Thats all there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ME.DOC" file also has the latest up to dat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Introducto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DRAGONS SHARD you will see some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of the software.  Follow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DRAGONS SHA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Version #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art Gam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ptions               Credi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to DOS           Registe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will click to start your crus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s of evil and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proceed to the save game screen.  If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quest then you must select "Save Game A"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um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Begin... And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modify the games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RAGONS SHARD i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item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give you a complete understanding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how you can design your own play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ract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not the only race in the DRAGONS SHARD World. 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abilities and weaknesses. Following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that live in the DRAGONS SHAR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 player, for adventuring in the DRAGONS SHAR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hink about what type of character do you wan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e what you character will look like.  A powerful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warrior or maybe you want to be a careful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that casts ancient and mystifying spells.  It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Create a character that YOU w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 and me. Nothing special here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 dragons and kobolds on a week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are an ancient race.  They stand onl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feet tall, but are compact and extremely stu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usually live in caves and mines and 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by mining precious metals.  Because of thei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they are destined to become excellen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great distrust of Elves.  All dwarves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eatest insult is to have a dwarfs beard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eed of dwarf lives his entire life in the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acks of the Dragon Horde mountains or any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sh and weathered conditions of these clim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warfs the toughest and hardiest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lanet. Beware they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warfs spend their days lying about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e arts of jewelry, magic and other what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hese dwarfs are not as tough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ke up for it in the keen knowledge of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are graceful and intelligent creatures. 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ve in warm, wooded forests where they par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pranks on travellers.  They are often arro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estimate their own capabilities, while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ills of others.  They are usually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, conducting themselves in the ar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.  Elves are usually 6 foot plus, skinn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Elf tends to congregate arou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ments.  They find humans to be funny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ink with.  Elves that grow up in town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be extremely intelligent.  They gather all m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re they can lay their hands on.  An evil 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might f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vil of creatures on the plane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 gone dark.  The Dark Elfs are such powerfu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llusionists that if it where not for ther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fighting they would surely lay w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 These beings once advanced in level are so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tend towards evil and destruction of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nifit from.  The Dark Elf usually leav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dark and secluded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little go lucky creatures that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.  They love the wild and would never ever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s like dwarves tend to live undergroun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s, but halfling caves.  Link comfort they make extra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ere abode clean.  They usually have gar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their life.  Many halflings make their lives as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xceptionally gifted with bartering abilities.  A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adly in close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Elf/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breeds of a human and elf.  They tend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but still retain many elven characteristic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all and skinny with blue or gol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racter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GONS SHARD world characters are created with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finds suitable.  There is no single be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ari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         |         + Heavy weap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         |------   + High str, dex, con, and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            |         + No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      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ma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id                |        +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     |-----   + Heavy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                |        + High int, pre, ego and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 Wizard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       &lt;---+-----------  +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      &lt;---+             + Medium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High str, dex, int an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muscles, over bearing. You get the picture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oney you have.(dollars, rubels, credit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s, wands, keys, her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you'll be seeing most of the tim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         | |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game display.  This contains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land and its surrounding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brief data strip, that shows what you have 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icons you can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essage window.  The computer put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ive you a rundown on the command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perform while playing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move your player about the land o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con will allow you to talk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then prompt you which direction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icon for this.  If you've entered a vali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omeone there,then that person will convers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examples we will use this form,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1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N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character 'N'.  You would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head,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up arrow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buildings of any type use this command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is icon the computer will load the new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2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C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pp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stle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Go north (1 icon click in this example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OP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The computer will now load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/ladd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buildings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1.) in FRONT of the door or 2.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er and then click the exit icon.  You will now exit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3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o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X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D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ilding properly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ostion your character a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front of the door. If you wher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you would walk on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 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oor.  You will be asked to enter the direc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list of the keys that are available to yo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, will be displayed. 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want to use.  If that key opens up that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anced through the 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Chest.  If you see a chest in front of you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at chest, just in case it has Gold!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!  Just enter the direction of the ch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search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Bundles and Bags.  Same as the chest.  Just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g and the computer will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on or equip an item in your inventory.  The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 to be equiped are 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display a list of items that you can equ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that type of equipment 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ll you that you must remove it first.  If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listing of your equipment will be display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oose which item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your equipment.  This follows the exact form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on. Except your ta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omeone.  For when you want to initiate violen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dividual. Shame!Shame!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direction in which you want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ttack is valid, combat is but a screa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pecial note is due.  You CANNOT attack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so don't be suprised when you want to cr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keeper over the skull with your new Divine M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 computer will not let you! (Ohhh the power I have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ing at signs.  When you want to read signs 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con and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a period of one hour.  Allows you to regain s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points and magic points.  Don't over ab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urer is but a nap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character sheet with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your name, race, strength, gold pie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re listings of your weapons, equipment, spel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hat are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icon.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EXIT to Dos or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con used to SAVE your game and CHARACTER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.  There are a total 6 save game postion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ve your game in slots B-G.  Slot A is lef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hat are just starting the RPG, this allows th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s all over (So naturally you can't s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 A special use for this ke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in a store, combat or whatever and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nything, you can get away with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get caught up in combat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ells then you can go ahead and click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, your not going to critically hurt the monster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do a little bit of damage. (Usually just character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yes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no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ai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iance in DRAGONS SHARD you have to get into some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blood sucking, brain draining, gut wrenching, (ohh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world.  When you do battle with thes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n, you'll gain experiance and maybe get som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battles you may have gained enough experianc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 Upon this joyous occas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ts.  To advance in levels you have to find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Shreland.  He has the insight to gran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Amount of Experi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|  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|  50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| 100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| 2001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| 3001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.  The shareware version of DRAGONS SHARD RPG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o up to level 5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llow you to zip about the world!  Make sure you m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entry of a portal and the ending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 are powerful and should be us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ortal, just move onto one and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transported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note the coordinates of the portal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 to.  This could come in hand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ar the brunt of combat, you should probably g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hield and helmets.  These will help you absorb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you can reciev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purchased in specialty stores across the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tection, the more the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Miscellanea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play an important role in the game.  Dunge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ocked doors, all requiring a certain key for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sell these keys, but most importantly of all,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w which keys are required in a certain dungeon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ertain key a dungeon door needs will require you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ng.  Talk to people, complete mini 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nd H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tems are similar to spells in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peical results.  Increasing your hit points, prese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airly expensive, though.  Costing more as the amoun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increase.  Shop wisely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Key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B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Leh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Ve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Dul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 Sku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 Th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 Luv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 Kr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) Kal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)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) Otyg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) P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) Aba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anyone of these from so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s in DRAGONS SHARD.  Though I'll let you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f these keys are extremely expens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y open up tombs of great wealt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msey. A computer game junkie that lives to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mputer game.  He especially loves space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him to destroy and conquer others at a whim ( no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o trip!)  Having one of the largest software collec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still to play some of the oldest and most addi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t.  Starting in the 7th grade to program on a now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e soon developed a passion for games. Period. Having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other people he was caught with the bug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rudimentary Pitfall game on his TRS-80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urrent creation of DRAGONS SHARD he has remained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ntion, to become a 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.  Wanna live the corrupt and frightning future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 Now with Cyberpunk you can role play characters in CYBERSPAC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ug crazed boosters in the alleys.  Whatever your whi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one the most violent games on the market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gine from DRAGONS SHARD, you are treated to a visual f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ly perverse future.  Jack in and take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!  You will take part in a horrid scheme to uncover a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the local Yakuza are running.  The cops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he bounty hunters sure can't,...maybe you can?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OUND BLASTER support, and much more!  A playabl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oon!  Write or call us for the latest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 or if just want to give us some sugges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II.  The good old days of wandering about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.  Now there are beings in the land from other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aughtering hundreds.  If they don't kill people they're ad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estructive drug.  Hopelessly addicted 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face their greatest challenge. Can you as a prove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people against the evil invaders?  Using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DRAGON engine, this game is over 2 years in the m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UND BLASTER to enhance the game, you are provided to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best!  Write or call us for the latest info on STONE MIS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just 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able version will be available for testing shortly!  WINTER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US GRAVITY TANK.  An ever expanding gravity tan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mouse driven with pull down menus and automatic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ing" of enemy units. Up to four players can compe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own gravity tanks, maps and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