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�  �  �  �  �  �  �  �  �  �  �  �    �  �  �  �  �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   �    �    �    �    �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 DYNAMO DRAUGHT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 ��</w:t>
      </w:r>
      <w:r>
        <w:rPr/>
        <w:t>襣� ������᪮�� �</w:t>
      </w:r>
      <w:r>
        <w:rPr/>
        <w:t>p</w:t>
      </w:r>
      <w:r>
        <w:rPr/>
        <w:t>㣠</w:t>
      </w:r>
      <w:r>
        <w:rPr/>
        <w:t>. �����p ��</w:t>
      </w:r>
      <w:r>
        <w:rPr/>
        <w:t>᪨ �</w:t>
      </w:r>
      <w:r>
        <w:rPr/>
        <w:t>p��������. �� 4X4 �� 10X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� ��p� �� ��� ��p��� p��p</w:t>
      </w:r>
      <w:r>
        <w:rPr/>
        <w:t>鸞</w:t>
      </w:r>
      <w:r>
        <w:rPr/>
        <w:t>. ��᫮��� �������</w:t>
      </w:r>
      <w:r>
        <w:rPr/>
        <w:t>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</w:t>
      </w:r>
      <w:r>
        <w:rPr/>
        <w:t>⢨� �� �����. � ����</w:t>
      </w:r>
      <w:r>
        <w:rPr/>
        <w:t>樮���� ��</w:t>
      </w:r>
      <w:r>
        <w:rPr/>
        <w:t xml:space="preserve">p�� �p����� ����� </w:t>
      </w:r>
      <w:r>
        <w:rPr/>
        <w:t>祬 � 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</w:t>
      </w:r>
      <w:r>
        <w:rPr/>
        <w:t>p��� ���� � ⥦� �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 �⫨�� �p���� ��p� � �⮪����� �</w:t>
      </w:r>
      <w:r>
        <w:rPr/>
        <w:t>誨 �� �</w:t>
      </w:r>
      <w:r>
        <w:rPr/>
        <w:t>p���� ��p� � p��</w:t>
      </w:r>
      <w:r>
        <w:rPr/>
        <w:t>᪨� �</w:t>
      </w:r>
      <w:r>
        <w:rPr/>
        <w:t xml:space="preserve">誨  </w:t>
      </w:r>
      <w:r>
        <w:rPr/>
        <w:t>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</w:t>
      </w:r>
      <w:r>
        <w:rPr/>
        <w:t>易�쭮� ���⨥ �������襣� ������</w:t>
      </w:r>
      <w:r>
        <w:rPr/>
        <w:t>⢠ �</w:t>
      </w:r>
      <w:r>
        <w:rPr/>
        <w:t>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᫨ �p���� � �p���� ����� ���⨣��� ��᫥����� p</w:t>
      </w:r>
      <w:r>
        <w:rPr/>
        <w:t>鸞 � �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� ��� ��� �p��⮩ �</w:t>
      </w:r>
      <w:r>
        <w:rPr/>
        <w:t>誥</w:t>
      </w:r>
      <w:r>
        <w:rPr/>
        <w:t xml:space="preserve">, � ��� �⨬ </w:t>
      </w:r>
      <w:r>
        <w:rPr/>
        <w:t>室�� �</w:t>
      </w:r>
      <w:r>
        <w:rPr/>
        <w:t>p���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᫨ �p���� � �p���� ����� �</w:t>
      </w:r>
      <w:r>
        <w:rPr/>
        <w:t>襪 ��</w:t>
      </w:r>
      <w:r>
        <w:rPr/>
        <w:t>p��p� ���⨣��� ����</w:t>
      </w:r>
      <w:r>
        <w:rPr/>
        <w:t>筮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⠢����� ����������� ���</w:t>
      </w:r>
      <w:r>
        <w:rPr/>
        <w:t>쭥�襣� ����� �� �</w:t>
      </w:r>
      <w:r>
        <w:rPr/>
        <w:t>p������ ��� 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</w:t>
      </w:r>
      <w:r>
        <w:rPr/>
        <w:t>頥��� � �����</w:t>
      </w:r>
      <w:r>
        <w:rPr/>
        <w:t>, ��⠭��������� �� ���� ��᫥����� p</w:t>
      </w:r>
      <w:r>
        <w:rPr/>
        <w:t>鸞</w:t>
      </w:r>
      <w:r>
        <w:rPr/>
        <w:t>. �p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 ����� ��� �p���p�⠥� ���� � ᫥���</w:t>
      </w:r>
      <w:r>
        <w:rPr/>
        <w:t>饣� 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 �  �  p  �  �  �  �  �  �  �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��</w:t>
      </w:r>
      <w:r>
        <w:rPr/>
        <w:t>室 � ����</w:t>
      </w:r>
      <w:r>
        <w:rPr/>
        <w:t>, ����p�� �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,+ - �p��� �� ����</w:t>
      </w:r>
      <w:r>
        <w:rPr/>
        <w:t xml:space="preserve">뢠��� 室� � </w:t>
      </w:r>
      <w:r>
        <w:rPr/>
        <w:t>ᥪ</w:t>
      </w:r>
      <w:r>
        <w:rPr/>
        <w:t>㭤��</w:t>
      </w:r>
      <w:r>
        <w:rPr/>
        <w:t>. 10 - ���</w:t>
      </w:r>
      <w:r>
        <w:rPr/>
        <w:t>ᨬ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����������� �</w:t>
      </w:r>
      <w:r>
        <w:rPr/>
        <w:t>誨 ���</w:t>
      </w:r>
      <w:r>
        <w:rPr/>
        <w:t>p</w:t>
      </w:r>
      <w:r>
        <w:rPr/>
        <w:t>묨 ����� 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2  - ������� ��p񤭮��� 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- �������p���. (ESC - ��⠭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- ��p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- ��p���p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  �  �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