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XECUTIONERS(c) and game characters Copyright Bloodlust Software 1992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ONERS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You had enough intestinal fortitude to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on this tiny piece of the tremendous gam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as EXECUTIONERS(c). Kicks butt, doesn't it! BUT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ar as good as the real thing. If you order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wesome 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ns of digitized speech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onecrushing two-player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tense 3-way multi-scrolling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 fully animated headbashing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imated cinematic sequences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 intense levels set in completely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ic that will get your toes a'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uge animated characters that will set the standard for figh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rbid and sadistic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 save feature that will backup your game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fried by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achine guns, axes, and all the fried midgets you can e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ur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limite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eat cod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Y FIRST GAME BY BLOODLUST SOFTWARE, A COLLECTOR'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ncourage you to distribute this demo to any friends o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a, as long as the original files remain intact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, send $30 plus $5 shipping and handling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ncluded in file ORDER.DO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odl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75 Will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chita, Ks 6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any suggestions or comments to us 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ideas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ERS(c) requires a 386 processor with at least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EXPANDED** memory. This game will NOT run on a 286 or low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ed memory can be provided with EMM386.EXE, a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indows 3.x or MS-DOS 5.0, or with an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ed memory manager. If you do use EMM386.EXE, a lin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1024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use the RAM switch so expanded memory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own another type of expanded memory manager,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ocumentation for details on setting up you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ING EXECUTIONERS(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EXECUTIONERS(c) it will ask you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If you do not own a SoundBlaster be sure select No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.  If you do own a SoundBlaster, select the automati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.  If problems arise with the automatic-scan option,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your version of SoundBlast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reconfigure EXECUTIONERS(c) again at any oth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EXECUTIONERS(c) by typ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DEMO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P to pa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: Control character with the arrow keys or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-Attack button    Delete-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: Use joystick to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1-Attack button  Button 2-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 at any time to cent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change the control device by reconfiguring EXECUTIONE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AT OPPONENTS TO A BLOODY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h         |Press the att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|Press jump button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kick      |Press attack button after pressing 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     |Walk into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/Uppercut |Press attack button while hold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          |Press jump button while hold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        |Press jump button while lif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m          |Press attack button while lif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S &amp;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ttack button to pick up an item or weapon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olding a weapon, press the jump butto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inue or join in for intense two player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att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o sever some heads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ONERS(c) and game characters Copyright Bloodlust Software 1992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