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VERSION 3.0d PATCH FOR FALCON 3.0 - 05/06/92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use with: Release version 3.0    Date: 12-02-91    Time: 8:11 a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Release version 3.0a   Date: 01-10-92    Time: 9:45 p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Release version 3.0c   Date: 02-14-92    Time: 5:17 p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will update all owners of FALCON 3.0 to version 3.0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is run, it will erase all squadron and campaign data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 to update your FALCON 3.0 program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, type "DIR FALCON3.EXE" where FALCON 3.0 is stor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You should see one of the following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3  EXE   1206158 12-02-91   8:11a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3  EXE   1225284 01-10-92   9:45p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3  EXE   1240010 02-14-92   5:1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ALCON3.EXE file matches one of the three times and dat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oceed to step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ALCON3.EXE has a date of 05-06-92, you ha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o not need to run the p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version of FALCON3.EXE is not dated 05-06-92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one of the three times and dates above, you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LCON3 directory and its subdirectories and re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scribed at the beginning of this file. You must then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described in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w copy these three files from the update disk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3.0 is stored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.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 from the directory where FALCON 3.0 is stored, type "PATCH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 This will execute the patch program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FALCON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 This patch program will erase all squadron and campa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want this data to be erase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C at this point to abort the patch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the patch program, FALCON 3.0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patch is complete, type "DIR FALCON3.EXE" again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3  EXE   1244898 05-06-92  11:4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nally, run the game by typing "FALCON3" and you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d. FALCON 3.0 has now been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LCON 3.0d update disk is publicly distributable to FALCON 3.0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copies of this update for fellow FALCON 3.0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TH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following 3.0a of FALCON 3.0 is 3.0c. Sphere, Inc.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version 3.0b of FALCON 3.0 because two unoffic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ing themselves as "3.0b" were released by hacker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nfusion, it was decided to name that version "3.0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FALCON 3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version 3.0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05-06-92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changes for version 3.0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the title screen, at the bottom right you will see "V 3.0D"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running is version 3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oming missiles are tracked in Padlock and Track Views. Now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 is fired at you, you can track its progress with these two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issile gets close to you, bank hard and drop flares or cha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-A missiles and SAMs are more realistic. They can acquire you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M is no longer a foolproof method of defeating them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imity hits from missiles are now accounted for--a missile may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mes close to your F-16, causing minor damage from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lares and chaff are now more effective against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CM now works against all aircraft and radar-guided missiles,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units and S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mputer-controlled aircraft (both friendly and enemy) will use ECM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nemy aircraft that are randomly given ECM pods will use the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eapons effectiveness (the High/Medium/Low settings) is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nemies will use ECM to break a radar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mputer-controlled aircraft (both friendly and enemy) will f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Jettison control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K jettisons all stores except for wingtip missiles and the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 (if you loaded one prior to tak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jettisons all additional fuel tanks (both centerline and 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jettisons your ECM pod -only-. This is the only way to 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CM 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changes for version 3.0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re is now an option in Communications mode to enter mod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60 characters directly. Simply select the "NO" optio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use the default Hayes commands. This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ypass the default Hayes AT modem setup string and use your ow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difficulty establish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mission criteria for Escort Bomber missions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ing that the B-52s hit their primary target to requiring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reach their targ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now calibrate correctly for setups containing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Master WCS and MAXX pedals if you choose "Joystick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ustMaster" o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ission debriefing is more coherent, more accurate and better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formation is given about allied aircraft losses, and both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emy ground unit losses. The post-mission status of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16 pilots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gitized radio messages on the Thunderboard and Sound Blaster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reliably on fast machines such as 33MHz 486s and with a bu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CMI replays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GBU-15s in autopilot mode behave correctly now, instead of behav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ve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autopilot now realizes when it has gone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autopilot's bombing accuracy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mputer-controlled planes now jettison stores based o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heavy bombers will not jettison stores 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all flight models, airspeed will increase during d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head-to-head mode, shutting off one player's radar will remove b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ther player's Threat Warn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ideo palette problems caused by bus speeds faster than 8MHz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low fuel HUD readout will appear over the Master Arm Indicat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ver the AGL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air-to-ground M16A1 pipper in strafing mode is now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CIP bombing mechanism is more reliable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head-to-head mode, new squadrons now connect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ultiplayer network mode now works with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Communications campaign mode, the problem with the slav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catch up with the master in the briefing scre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borting missions will no longer consume supplies or add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nused stores at the end of a mission are now restored 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ug which gave certain systems erroneous "Player disconnect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iting to DO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ilots involved in a campaign can no longer recover fatigue by f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Fla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ingmen now receive their assigned weapons load when the Limit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set to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nemy aircraft can no longer detect a Sidewinder lock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changes for version 3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oblem with the keyboard not responding on certain syste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joystick calibration has been rewritten. Users of joystick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ttle now have the option of turning off the joystick's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heel and using the "+" and "-" keys on the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use the throttle wheel for throttle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advance the throttle several clicks, then press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keyboard to start the engine. You will then be 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ottle with the throttle wheel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l the Realism Values on the Difficulty Levels area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now add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l Communications modes (direct connect, modem and Novell network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und glitches, including the missing IFF squawk,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CM pod, chaff and flares have greater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Threat Warning Indicator reliablity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artificial intelligence has been improved to allow for auto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ing and landing (however, if you are damaged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). Enemy pilot logic has also been improved--enem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more aggressive at higher logic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lare caused by the sun now occurs at the appropriate climb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the Red Flag training mission LESSON 4, the F-16 now fa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at the beginning of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appropriate pilot skills will now increase upon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Red Flag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xternal fuel tanks added by the user are now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ti-aircraft artillery (AAA) effectiveness is now greatly incre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and type of damage depends on factors such as airspeed,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ance from the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ystems with only 1MB of total RAM and no sound card need to se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usic to PC Speaker in the Configuration screen. This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ar guns, lock-on tones, enemy lock and launch warnings, 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s and a caution tone. Digitized voices are not suppo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thout expanded memory (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adio message ("Waypoint x at xxx - Angels xx - xxx miles"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WACS plane describes the direction to your next waypoi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waypoint, the compass direction you should ta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itude you should be at ("Angels"), and how many miles a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.VCR files created using the ACMI feature are not compati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ersion 3.0, 3.0a, 3.0c and 3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.VCR files created in High Fidelity flight mode can be view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that are equipped with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playing FALCON 3.0 in Communications mode, be certain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s are running version 3.0d and not version 3.0, 3.0a or 3.0c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l mode, turn off all SAMs/AAA. Even though the Master has an ECM p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effective in Duel 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e connection is broken in head-to-head mode,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quadron data will get corrupted. For best results, create a b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quadron when entering head-to-head mode. This will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able results in head-to-head mode, as well as protect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rons that are involved in a single player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using QEMM and a Logitech mouse, you may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moving the pointer. The pointer may move sluggis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multiple images of itself on the screen. If that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orrected by entering your CMOS setup and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Shadow RAM. Consult the manual for your computer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off BIOS 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ALCON 3.0 works with STACKER, but STACKER must be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If you are using EMM386 as your DOS 5.0 high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EVICE command that loads STACKER with DEVICEHIG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On the line that loads STACKER, simply ad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HIGH after the word DEVICE. If you are using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read the manual to learn how to load device driv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either the new install program or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0d, please contact our Customer Support departmen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1 Challeng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  9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0) 522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am - 5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04,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6004.21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TKNJ3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handy so we can best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r computer's brand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r computer BIOS's brand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ideo card brand and mod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tal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ouse brand and mod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ouse driver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Joystick brand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und card brand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ntents of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ype MEM/C at the DOS prompt and copy down the on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