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bm software's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6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UNEQUALLED in Pro Football Simu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GISTRATION &amp; USER RESPONS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rbm software 1989, 1990, 1991, &amp;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lease Date:  9-14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117 Broughton Way, Austin  Texas   78727-3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nefits of becoming a registered user of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receive a current copy of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GENERAL professional football si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oes NOT contain the registr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ing at the beginning and end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receive a discounted subscription rate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azine!  A 1 year subscription to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rmally $20.00, but your rate will be just $12.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You receive 33% off the regular subscription 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8/yr to PsL [Public (software) Library] News.  Ps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ONLY monthly Shareware magazine.  John Dvorak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C Magazine:  ". . . do yourself a favor and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gem . . .", ". . . pays for itself 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ies . . 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receive 1/3 off the cost of the Source Book, the 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guide to PD/Shareware which PC Magazine sai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ative review (against "Dr. Filefinder's" book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y far the most thorough and reliable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]hareware available anywhere".  The regular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9.95.  The special price is $13.40 and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disk set of the latest Review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will be notified of any updates, bugs,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will receive INEXPENSIVE upgrad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will receive infinite product support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also be given our phone number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o receive phone support.  However,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 number and rbm software does NOT PAY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.  This is our support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r input and ideas will help shape l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versions of FIELD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will gain a sense of pride and owner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honestly participate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will help keep software prices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ing a distribution method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y on expensive advertising 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- rbm software's FIELD GENER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                           ____________________</w:t>
      </w:r>
    </w:p>
    <w:p>
      <w:pPr>
        <w:pStyle w:val="PreformattedText"/>
        <w:bidi w:val="0"/>
        <w:jc w:val="left"/>
        <w:rPr/>
      </w:pPr>
      <w:r>
        <w:rPr/>
        <w:t>__________________         REMIT TO:         ____________________</w:t>
      </w:r>
    </w:p>
    <w:p>
      <w:pPr>
        <w:pStyle w:val="PreformattedText"/>
        <w:bidi w:val="0"/>
        <w:jc w:val="left"/>
        <w:rPr/>
      </w:pPr>
      <w:r>
        <w:rPr/>
        <w:t>__________________                           ____________________</w:t>
      </w:r>
    </w:p>
    <w:p>
      <w:pPr>
        <w:pStyle w:val="PreformattedText"/>
        <w:bidi w:val="0"/>
        <w:jc w:val="left"/>
        <w:rPr/>
      </w:pPr>
      <w:r>
        <w:rPr/>
        <w:t>__________________     Rodney B. Markert     ____________________</w:t>
      </w:r>
    </w:p>
    <w:p>
      <w:pPr>
        <w:pStyle w:val="PreformattedText"/>
        <w:bidi w:val="0"/>
        <w:jc w:val="left"/>
        <w:rPr/>
      </w:pPr>
      <w:r>
        <w:rPr/>
        <w:t>__________________    13117 Broughton Way    ____________________</w:t>
      </w:r>
    </w:p>
    <w:p>
      <w:pPr>
        <w:pStyle w:val="PreformattedText"/>
        <w:bidi w:val="0"/>
        <w:jc w:val="left"/>
        <w:rPr/>
      </w:pPr>
      <w:r>
        <w:rPr/>
        <w:t>__________________  Austin, TX   78727-3147  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       QTY     REG. FEE    FEE - EXTEND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GENERAL v6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 inch disk         ___      $24.98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GENERAL v6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inch disk          ___      $25.98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IPPING AND HANDLING   +   $   3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OTAL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hecks and money-orders payable to:  Rodney B. Mark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_________________________   STATE _____  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SER RESPONSE FOR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m software's goal is to provide you with the best and most</w:t>
      </w:r>
    </w:p>
    <w:p>
      <w:pPr>
        <w:pStyle w:val="PreformattedText"/>
        <w:bidi w:val="0"/>
        <w:jc w:val="left"/>
        <w:rPr/>
      </w:pPr>
      <w:r>
        <w:rPr/>
        <w:t>affordable software available.  Through the comments and</w:t>
      </w:r>
    </w:p>
    <w:p>
      <w:pPr>
        <w:pStyle w:val="PreformattedText"/>
        <w:bidi w:val="0"/>
        <w:jc w:val="left"/>
        <w:rPr/>
      </w:pPr>
      <w:r>
        <w:rPr/>
        <w:t>suggestions of our users (our most valued product testers), we CAN</w:t>
      </w:r>
    </w:p>
    <w:p>
      <w:pPr>
        <w:pStyle w:val="PreformattedText"/>
        <w:bidi w:val="0"/>
        <w:jc w:val="left"/>
        <w:rPr/>
      </w:pPr>
      <w:r>
        <w:rPr/>
        <w:t>achieve this goal!  So after you've played this version of FIELD</w:t>
      </w:r>
    </w:p>
    <w:p>
      <w:pPr>
        <w:pStyle w:val="PreformattedText"/>
        <w:bidi w:val="0"/>
        <w:jc w:val="left"/>
        <w:rPr/>
      </w:pPr>
      <w:r>
        <w:rPr/>
        <w:t>GENERAL several times, please take a few minutes to fill out this</w:t>
      </w:r>
    </w:p>
    <w:p>
      <w:pPr>
        <w:pStyle w:val="PreformattedText"/>
        <w:bidi w:val="0"/>
        <w:jc w:val="left"/>
        <w:rPr/>
      </w:pPr>
      <w:r>
        <w:rPr/>
        <w:t>form and send it to us.  Please use the back of this form if you</w:t>
      </w:r>
    </w:p>
    <w:p>
      <w:pPr>
        <w:pStyle w:val="PreformattedText"/>
        <w:bidi w:val="0"/>
        <w:jc w:val="left"/>
        <w:rPr/>
      </w:pPr>
      <w:r>
        <w:rPr/>
        <w:t>need more room.  Your responses will help shape future and better</w:t>
      </w:r>
    </w:p>
    <w:p>
      <w:pPr>
        <w:pStyle w:val="PreformattedText"/>
        <w:bidi w:val="0"/>
        <w:jc w:val="left"/>
        <w:rPr/>
      </w:pPr>
      <w:r>
        <w:rPr/>
        <w:t>versions of FIELD GENERAL!   How else can we improve FIELD GENERAL</w:t>
      </w:r>
    </w:p>
    <w:p>
      <w:pPr>
        <w:pStyle w:val="PreformattedText"/>
        <w:bidi w:val="0"/>
        <w:jc w:val="left"/>
        <w:rPr/>
      </w:pPr>
      <w:r>
        <w:rPr/>
        <w:t>to your liking unless we know what you think?  Thank you!  Your</w:t>
      </w:r>
    </w:p>
    <w:p>
      <w:pPr>
        <w:pStyle w:val="PreformattedText"/>
        <w:bidi w:val="0"/>
        <w:jc w:val="left"/>
        <w:rPr/>
      </w:pPr>
      <w:r>
        <w:rPr/>
        <w:t>help is much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How do YOU rate FIELD GENERAL v6.11?  (1 = WORST, 10 = B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e of play   _____          Documentation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all speed  _____          Price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tion (screens, graphics)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ion (quality of play)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What do you like BEST about FIELD GENERAL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What do you like LEAST?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How did you discover FIELD GENERAL (please name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, BBS, store, etc.)?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Comments and suggestions: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r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