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 FIND FELIX VERSION 1.1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ADME.1ST FILE FOR IMPORTANT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elix is an adventure game with a twist, not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a bit different, but so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quires at least 512k RAM and EGA graph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VGA i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e game off of a diskette, or pu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rive. Simply copy all the files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nd then to start, at the prompt, type F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character use the arrow keys,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ny direction, press the arrow key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ion. You will find that there will b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ove to. There are also "Danger Zones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want to go because then you'll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again. You'll learn where these are by 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many things you must type in text,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any time. These types of games work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B - NOUN combinations, and then match your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-NOUN to the data-base. Any combination of VERB-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nd will bring a response IF IT MA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. If it is not in the data-base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 "I'm sorry, I don't understand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". Obviously the data-base does not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erb-noun combinations, but here are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nes: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 AT (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 (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UP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any others which will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ly different ways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Find Felix, if you do, you will then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is, and a certain ending will take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to win is with points. You don'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oints to Find Felix, but you may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you will have to take some chances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at is going on. There are subtl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Gam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Gam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llect certain items either by chanc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taking them, use them as you fee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ased partially on rea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however names have been chang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ffer no warranty for Find Felix Version 1.1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 without limitati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We will not b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, consequential damages, eithe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direct resulting from use of this product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s all risks as to the quality and perform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in no case shall the li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- $10.00 registration and hint-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- $20.00 registration, hint-book and sequ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00 per orde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3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mond, VA 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.....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OS type "Print" to print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If you find Felix, keep the secr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