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�R�E�N�Z�Y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flecks shimmer around you. You feel queasy. Starblaz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alone, a blasted, cratered landscape. Four walls ar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, and above them, huge seating areas. You ponder,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ome ancient arena in the long lost past. No matter,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ceNeedle detected fuel in this area, and you cant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've brought some up to Starblaze. Unless of cour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this rock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der this bleak landscape, you come upon a number of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grey monoliths, each consisting of three roughly me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s, each slab floating vertically above the others. As you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sla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alone, a blasted, cratered landscape. Four walls ar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, and above them, huge seating areas. You ponder,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? You look for a clue. Yes, there are your foot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must be teleports. You didn't experience any quea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with your own...You approach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nd alone, a blasted, cratered landscape. Four walls ar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...They must all be local teleports,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eld, only in a different place. You explore. Craw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s, in the distance you see another sight. As you approa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a tall monolith, of the same material a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ones (the teleporters), but are a single one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This one is also floating, about a decimeter off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ch end is honed to a razor sharp point. As you approa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urled backwards twenty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to your feet, you check your body for damage. None. Un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hrown back at that speed, that far? You ponder, what d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game was played out in this ancient arena? What sadis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stant, you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ed so quickly, one after another. Screaming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, circles and lines, all smooth and deadly, surrounded by wh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disruptor fields. The merest touch would shred you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nder, splaying it out among a blasted, cratered landsca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.....because there is nothing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can hear is the blood pounding through your ea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dodge oncoming, relentles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ide behind a teleport, careful not to get to close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ntent on their victim, blind to all else, en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vanish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a moments relief, realizing you are drenched in sweat.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at the robots have been dropping tiny pods. You wal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 of pods and take a close look at one. Running you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ealed round metal ball. It had traces of fuel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you need. Relaying the info back to IceNeedle, the AI tell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se fuel pods, and that it will inform you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leave this godforsaken planet. IceNeedle tells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eport you up from exact centrefield, or where it droppe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ough pods. You confirm, and follow the trail of p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you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they teleport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down from the Starblaze, in the last hope of finding fuel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ay, you are suddenly leapt upon by marauding, fuel pod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. They have no other purpose but to obliterate you.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only your wits as you careen about the field,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nearly empty fuel pods they are dropping in their mad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. In constant communication with your AI on Starbl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edle, who continuously monitors your progress. When Ice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at you have enough fuel, it will position a superann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field in exact centrefield, which you then enter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r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