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N.DOC                       Rev: 30 Ma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Thi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ap.  (Later use the Map command to select alternate maps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iculty 1 and clumps.  This will give you the easiest setup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come acquainted with the commands while playing the first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press the button.  The new map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lanters.  This is the fastest way of jumping from on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also scro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ypoint mar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ypoint marker can be placed in any green area.  Any pla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ve' orders will make their way to that marker.  You can move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liminate all p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onuses are calculated, depending on the difficulty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Your score can increase or decrease tremendously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include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for the preservation of the earth and the rene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ey can extract from it.  Planters clear paver rubble,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es in clear terrain, and change bushes to trees.  They also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hedges you 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other than green rubble (grub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walls in any non-pavement, non-rubble, non-water are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loiters of the environment. (Obviously, this is just a gam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deed be a non-exploitative developer somewhere.)  Pavers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ended farms and greenswards into parking lots.  When water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delight in flooding the area to make deep water playg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slow them down, as do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ergy goes to zero, that worker retires.  If it goes over 100,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both sides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-- both sides start along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both sides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a bonus based on the time it takes you to rid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This bonus is added to your base score, and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us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score =   ( basic score + time bonus) * star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Maintenance &amp; developed area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s are calculated as a function of the difficulty level chos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it costs income to maintain both your walls and fl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uilt by the pa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produced in the following rela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rows &gt; trees &gt; floors &gt; hedges &gt; bushes &gt; clear &gt;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quire maintenance, and windows about twice tha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and rubble account for development costs.  Rubble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as expensive as pavement.  Thus, while you can use rubbl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vers, it will cost you if you do not have planters nearby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and pavers are controlled by probability, modified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.  They are most likely to move straight ahead,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ve to either side.  There is also a slight chance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 When they move to new terrain, the chances that they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ir energy and the difficulty level.  Thus a pav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hange a clear area to rubble, but less likely to change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ee.  They have a reasonable chance to destroy walls, but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educing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vement algorithm is a combination of things.  The algorithm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5 squares -- forward &amp; 2 on each side.  Each is given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is number then has a random number added to it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us if you're going forward it will be a random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0, if 2 to the left, a random number between 1 &amp; 5. 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 are equal, then you will usually go straight, but there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turn.  The actual evaluations are variable too -- Eg, a pa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r less, will try not to attack walls, looking preferent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.  A paver at 60 and above will ignore pavement and attack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s.  The modes let you control some of these eval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