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l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OT INC. (V3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l Retail Operations Tr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view . . . . . . . . . . . . . [1.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ments . . . . . . . . . . . [2.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ing GROT . . . . . . . . . . . [3.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Keyboard . . . . . . . . . . [3.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ning the Game . . . . . . . [3.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of Events . . . . . . . [3.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ision Input . . . . . . . . . [3.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d Report . . . . . . . . . [3.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 Reports  . . . . . . . . [4.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B]  Balanc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C]  Cash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G]  Genera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N]  Net worth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O]  Operating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P]  Past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R]  printe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S]  Share of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H]  Histogram (VGA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nts  . . . . . . . . . . . . . . [5.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 1989, 1992,  P.K. Winter, Toronto, 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GE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1.1]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Retail Operations Training, or GROT,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imulation game in which players act as manag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mpeting department stores.  GROT INC.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ame of a fictitious retail empire, the su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is management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may be two, three, or four stores, all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market area, and all affect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ment policies of the competition.  GRO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on-zero-sum game; it is possible for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s to prosper or for all to suffer lo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ing on the players' strategies.  D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period, which corresponds to a week in re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, players examine reports concern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entory, sales, financial state and p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ance of their stores.  They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sions to change profit margins, goo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ed, number of sale items, hiring and fi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taff, amount spent on advertising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otions.  These decisions, along with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de by the other players, will affect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s in the market area for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iod, and may also have long term effe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ding over several periods.  Each game tak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twelve and twenty-six periods.  For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 the number of periods is determ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domly at the start.  The manager of the st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has the highest NET WORTH at the en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ame is the wi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entertainment, GROT INC. is best play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, three, or four players.  As a manag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ining game, it may be profitably play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individual trying various management sty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different stores, or by up to four team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r players each, with each player managing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artment.  A composite report can be print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it is possible for teams to retire with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 to discuss their strategies in pr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AVE and CONTINUE a gam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T INC. (V3.1) will be made avail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 of GROT INC. (V3.0) for  $17.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 postage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3.1 has a SAVE game (up to seven gam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ONTINUE game feature.  Thus, when V3.1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 more time to complete a simulation,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able to save a game onto the GROT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 at the end of any period,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d at the players'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G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ing time for GROT INC. depends on the am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ime spent in analysis of reports;  who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s may be played in an hour or, if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 are analysed, a single period could t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mu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uthor of GROT INC. does not claim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ailing model used in this game is an accu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lection of reality.  However, the mod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many variables which behave as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ght do in the real world, and player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considerable challenge in coming to gri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complex internal reality of GROT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2.1] 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GROT you require an IBM PC/AT or PS/2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% compatible micro computer with 512K RA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360K floppy disk drive, and a color (VG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nochrome displa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the GROT INC. master diskette to a diske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use this as your working copy.  Then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COM from your DOS diskette (3.3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er) to the working copy of GR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tart GROT INC., key in   GROT  after the  A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system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T INC. may be installed on a hard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all components of GROT INC. must b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S TO RE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Before you play GROT you must boot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either with the GROT INC. diskett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with any other diskette that ha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SYS  file with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=20 on it; i.e., 20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The  RESET.EXE  program provided is us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ize all the GROT files, table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et areas.  We recommend that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use GROT INC. for the first tim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 the RESET command.  Whenever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a clean start, use RESE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Do not erase or modify any of the datase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GROT INC. disket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3.1]  PLAYING  GROT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3.2] 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used in GROT INC. include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phanumeric keys and a number of keys that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meaning.  Press 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 F1 &gt;  to indicate that the manag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re No. 1  will enter decis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view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 F2 &gt;  to indicate that the manag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re No. 2  will enter decis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view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 F3 &gt;  to indicate that the manag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re No. 3  will enter decis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view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 F4 &gt;  to indicate that the manag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re No. 4  will enter decis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view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 F10 &gt; to signal that decision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period have been comp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 Esc &gt; to exit from GROT INC. at any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���   the &lt;ENTER&gt; key to beg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 of decisions an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te the input of each d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 End &gt; to return to the Main Screen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of the others or, if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is showing, the us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key causes the result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the decisions in the mark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 for that period to be calcul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play of three asterisks ( *** )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om line of the screen following any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s "Press any key to continue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3.3]  BEGINN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tart a new game (a New Market area)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ed to indicate how many stores ar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ete.  The choice is two, three or f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s.  For each store participating,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sked to enter a manager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 that now appears is the   Main Menu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ix sections contain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 and about options the player may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3.4]  SEQUENCE OF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period begins, the Main Menu appear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Store No.' will be blinking.  Pr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priate function key (F1, F2, F3, or F4)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 which store manager is to have a tur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auses the store manager's name to app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top portion of the screen indic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information about how the store di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evious period (Total Sales, Gross Margi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 Profit, and Net Wor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a turn, there are several things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.  Press the appropriate key from the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to view any of the various financial repor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  R   when the printed hardcop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osite reports is required for in-dep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alysis.  To change any of the manag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sions, press   I   to reach the Decision In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 All reports may be viewed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sions may be input in any order any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imes.  To finalize decisions, press   F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Main Menu.  If you have VGA o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hine, the Histograms will give you a valu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 representation as to how your stor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not necessary for players to take turn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particular order.  Moreover, it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essary for one player to finalize decis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any other player has a turn.  All scree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vailable and all decisions are change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number of times until players finalize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sions by pressing   F10 .  To end a perio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  END  from the Main Menu.  The us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key to signal the end of a perio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ed only after decisions have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alized for all the stor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G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3.5]   DECISI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view the Decision Input screen, press  I 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Menu.  During each period you may al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ghteen factors on the Decision Input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decisions do not only affect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iod, but may also have long term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lumn marked   LAST  indicat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s that were made in the previous perio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 CURRENT   column is initially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  LAST   column.  The `input' pro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tarted by pressing the   &lt;ENTER&gt;  key.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are entered in the column marked  INPU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gures are updated immediately.  To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sor to the desired position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 or the UP/DOWN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Margin' is the difference between cos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ling price of a commodity. The margin se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department will in practice be reduc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ous amounts that reflect several typ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eting losses such as shoplifting, sty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, excess inventory, spoilage,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gins are further reduced by any sale i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are sold at a discount.  If margin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reased in a particular store, sale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rease becauses customers will shop in sto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prices are lower.  However, custom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yalty to the four departments is distin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, so raising margins may have lit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ect in some departments, and more effec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s.  If the margins of all the stores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et area are raised then total sale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 as customers move to other areas to sho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G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ODS ORD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necessary to order enough stock so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s and inventory will cover sales.  Volu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ales can be predicted from sales in p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iods.  (See  Report C, and   Report O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rder to prevent stockouts, inventory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maintained (see  Report G ) but excess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entory ties up cash and result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eting losses which reduce prof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LE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le items are sold at a smaller margin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ular items in a department.  While profit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le items will therefore be lower than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ular merchandise, sales do attract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ers to the store, some of whom will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ollowing period.  The effect of sa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s in attracting customers varie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artment to depar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ERTISING AND PROMO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advisable to advertise to attra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ers, but excessive advertising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teful.  Similarly, any coupons or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ers increase sales, but not at a const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N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loyees in Department 2 are paid a hig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urly wage than employees in the res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, who may be interchanged am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artments.  All staff are guaranteed 30 hou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 week at their basic wage, with any over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 40 hours per week paid at time-and-a-hal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0   indicates the number of employe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previous period and th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hours they worked.  Moderate amoun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time do not affect staff morale and have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ect on sales, but excessive overti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pecially by the more highly skilled worker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artment 2, causes lower morale and subsequ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enation of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G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xed liabilities (see   Report B  )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ged the lowest rate of interest and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aid during the game.  If a decision is m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orrow money, the interest charged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ightly higher than that charged on fix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abilities.  If there is not enough cash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 to cover expenses, an emergency loan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utomatically issued, with a higher inter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e (see  Report C ).  If the stor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n unfavorable financial condition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d by the ratio of net worth to fix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ts (see  Report G ), then this inter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e will be even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3.6]  PRINTED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 R  from the main menu to generate hard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.  You will need an EPSON FX or EPSON 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l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G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4.1]  REPORTS AVAILABLE FROM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reports available from the Main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similar layout of basic information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 and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TOP of the screen the following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Market Area  (A to G)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Store No.  (Player 1 to 4)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Period  (1 to 26)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Title of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BOTTOM of the screen the following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Press   END   to return ...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Press   ESC   to quit GROT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, the following are the re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any time to all players during a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B]  Balance She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C]  Cash Manag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G]  General Re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N]  Net Worth Comparis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O]  Operating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P]  Past Performa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R]  Printed Re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S]  Share of Mark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H]  Histogram  ( VGA Graphic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5.1] 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primary purpose in using GROT INC.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tainment, then we suggest that you rea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hints and notes.  If, however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ive in using GROT INC. is educational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ment training in a more formal sett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we recommend that the instructor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the availability of the following h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customers are attracted to department stor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offer specials and promotional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at the time when you are about to ta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ge of the GROT department store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e has experienced moderate prof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a slight downward tr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prices and sales volumes were relative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ble during the past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the starting decision variables (margin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ods ordered, etc.) are typical of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decessor's deci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as a general rule, sales depend on bo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and past deci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you are cautioned not to make rad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s in your store at the outset unt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develop some understanding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sitivity of the model with respec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cision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shift in sales volumes among compe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es is based in part on deviations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verage margin in the mar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you have no control over the cost of goo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margins are affected by the special sa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marketing lo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margins affect sales differently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t depart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if in any one of the four departments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margins higher than thos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etition, then you should expect to 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decrease in the volume of 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large oders might cause excess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entory which leads to marketing los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lower pro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to avoid stock-outs in any department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orders plus stock on hand must co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for Department 3 the inventory should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tained between $45,000 and $50,00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are left to discover the optim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entory levels for the other thr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partme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specials will attract customers and,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ll will inspire some customer loyal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the maximum number of special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partment 1 is nine, in all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partments the maximum number of specia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h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specials can increase sales by as much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% in Department 4;  in other departm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mpact of specials is somewhat low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it is left to you to work ou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cise relationship between sale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specials in one department can lead to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ight increase of sales in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part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to be effective, specials must be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2% and less than 6% of sales; 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to you to discover the effec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ge of specials as a percentage of 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an increase in specials will incre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les, but not at a constant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erti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advertising increases sales, but no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ever, at a constant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advertising expenditures below a fix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ure or above a fixed figure has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neficial effect on sales and profit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left to you to discov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fective advertising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specials are more effective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vertised;  it is left to the studen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cover the precise corelation betw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vertising and speci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OT INC.  (V3.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l Retail 0perations Trai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) 1989, 1992,  P. K. Winte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ronto,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ROT INC. software, documentation,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copy and on magnetic media, is copyrigh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author, P. K. Winter, reserves all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T INC. (V3.0) may be freely copi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d for private or institutional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d that no moneys or fees of any sor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hanged and associated with the distribution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of GROT INC. (V3.0) for any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ftware and associated documentation are provi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warranty of any kind, either express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lied.  The author specifically disclaims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lied warranties of merchantability or fitn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software and documentation for any partic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.  In no event will the author be liabl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damages, including any lost profits, lost saving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ther incidental or consequential damages ari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of the use or the inability to use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uthor reserves the right to make any chan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software and in the associated docum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any time without obligation to notify anyo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chang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) 1989, 1992,  P.K. Winter, Toronto, 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GROT INC. is a trademark of  P. K. Wi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IBM is a registered trademark, and  PC/X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/AT, PS/2, and  PC-DOS  are trademark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tional Business Machines Corpor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EPSON FX  and  EPSON LQ  are regis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demarks of EPSON America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address your questions and commen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. K. W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9 Summerhill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ronto, Ont.,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4T 1A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